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83" w:hanging="0"/>
        <w:rPr>
          <w:color w:val="000000"/>
          <w:szCs w:val="22"/>
        </w:rPr>
      </w:pPr>
      <w:r>
        <w:rPr>
          <w:color w:val="000000"/>
          <w:szCs w:val="22"/>
        </w:rPr>
        <w:t>Projekt budżetu na rok 2022</w:t>
      </w:r>
    </w:p>
    <w:p>
      <w:pPr>
        <w:pStyle w:val="Heading"/>
        <w:ind w:right="83" w:hanging="0"/>
        <w:rPr>
          <w:color w:val="000000"/>
          <w:szCs w:val="22"/>
        </w:rPr>
      </w:pPr>
      <w:r>
        <w:rPr>
          <w:color w:val="000000"/>
          <w:szCs w:val="22"/>
        </w:rPr>
        <w:t>UZASADNIENIE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budżetu Powiatu Braniewskiego został opracowany w oparciu o aktualnie obowiązujące przepisy, w tym w szczególności  ustawę o finansach publicznych z 27 sierpnia 2009 roku  oraz ustawę o dochodach jednostek samorządu terytorialnego z 13 listopada 2003 roku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I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Dochody - część opisowa załącznika nr 1 do projektu Uchwały  Rady Powiatu w  sprawie  budżetu    </w:t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Powiatu Braniewskiego  na rok 2022.</w:t>
      </w:r>
    </w:p>
    <w:p>
      <w:pPr>
        <w:pStyle w:val="Heading1"/>
        <w:ind w:right="83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Ustalenie kwoty planowanych na 2022 rok dochodów budżetowych nastąpiło na podstawie :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- przewidywanego wykonania dochodów budżetowych w 2021 roku w oparciu o analizę bieżących  wyników 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realizacji budżetu,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- analizy przepisów podatkowych w zakresie podatków dochodowych budżetu państwa, w których  powiat 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osiada udział,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informacji uzyskanych z Ministerstwa Finansów i Warmińsko-Mazurskiego Urzędu Wojewódzkiego o 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rzyznanych powiatowi kwotach subwencji i dotacji oraz prognozowanych wpływach  z tytułu  udziału w 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podatku dochodowym od osób fizycznych i prawnych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Do projektu budżetu roku 2022 przyjęto następujące dochody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subwencje zgodnie z pismem Ministerstwa Finansów, Funduszy i Polityki Regionalnej  z dnia 14.10.2021 roku znak  ST8.4750.5.2021  w  kwocie ogółem 36.454.683 zł, z tego:</w:t>
      </w:r>
    </w:p>
    <w:p>
      <w:pPr>
        <w:pStyle w:val="Listapunktowana2"/>
        <w:rPr/>
      </w:pPr>
      <w:r>
        <w:rPr/>
        <w:t xml:space="preserve">- subwencja wyrównawcza w wysokości 14.507.916 zł, w tym: </w:t>
      </w:r>
    </w:p>
    <w:p>
      <w:pPr>
        <w:pStyle w:val="Lista3"/>
        <w:ind w:left="849" w:right="83" w:hanging="283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/ kwota podstawowa części wyrównawczej subwencji ogólnej 5.113.188 zł,</w:t>
      </w:r>
    </w:p>
    <w:p>
      <w:pPr>
        <w:pStyle w:val="Lista3"/>
        <w:ind w:left="849" w:right="83" w:hanging="283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/ kwota uzupełniająca części wyrównawczej subwencji ogólnej 9.394.728 zł,</w:t>
      </w:r>
    </w:p>
    <w:p>
      <w:pPr>
        <w:pStyle w:val="Listapunktowana2"/>
        <w:rPr/>
      </w:pPr>
      <w:r>
        <w:rPr/>
        <w:t>- subwencja równoważąca w wysokości 4.865.016 zł,</w:t>
      </w:r>
    </w:p>
    <w:p>
      <w:pPr>
        <w:pStyle w:val="Listapunktowana2"/>
        <w:rPr/>
      </w:pPr>
      <w:r>
        <w:rPr/>
        <w:t>- subwencja oświatowa w wysokości 17.081.751 zł.</w:t>
      </w:r>
    </w:p>
    <w:p>
      <w:pPr>
        <w:pStyle w:val="Normal"/>
        <w:ind w:right="83" w:hanging="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sokość subwencji ogólnej na 2022 rok jest  niższa od subwencji 2021 r. o 4,1</w:t>
      </w:r>
      <w:r>
        <w:rPr>
          <w:sz w:val="22"/>
          <w:szCs w:val="22"/>
        </w:rPr>
        <w:t>% tj. o 1.556.171 zł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"/>
        <w:ind w:left="0" w:right="83" w:hanging="0"/>
        <w:rPr/>
      </w:pPr>
      <w:r>
        <w:rPr>
          <w:color w:val="000000"/>
          <w:sz w:val="22"/>
          <w:szCs w:val="22"/>
        </w:rPr>
        <w:t xml:space="preserve">2. dotacje zgodnie z pismem  Warmińsko –Mazurskiego Urzędu Wojewódzkiego w  Olsztynie znak </w:t>
      </w:r>
    </w:p>
    <w:p>
      <w:pPr>
        <w:pStyle w:val="List"/>
        <w:ind w:left="0" w:right="83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FK-I .3110.23.2021  z dnia  20.10.2021 r., w projekcie przyjęto na kwotę  9.191.441 zł, z tego :</w:t>
      </w:r>
    </w:p>
    <w:p>
      <w:pPr>
        <w:pStyle w:val="Listapunktowana2"/>
        <w:rPr/>
      </w:pPr>
      <w:r>
        <w:rPr/>
        <w:t xml:space="preserve"> </w:t>
      </w:r>
      <w:r>
        <w:rPr/>
        <w:t>- dotacje celowe na finansowanie zadań bieżących zleconych i powierzonych  z zakresu  administracji  rządowej w kwocie  7.999.677 zł . Dotacje te stanowią 81% przewidywanego wykonania tych dochodów w 2021 roku.</w:t>
      </w:r>
    </w:p>
    <w:p>
      <w:pPr>
        <w:pStyle w:val="Listapunktowana2"/>
        <w:rPr/>
      </w:pPr>
      <w:r>
        <w:rPr/>
        <w:t xml:space="preserve"> </w:t>
      </w:r>
      <w:r>
        <w:rPr/>
        <w:t>- dotacje celowe na dofinansowanie własnych zadań bieżących w kwocie  1.177.764 zł. Dotacje te stanowią  91,7% przewidywanego wykonania tych dochodów w 2021 roku .</w:t>
      </w:r>
    </w:p>
    <w:p>
      <w:pPr>
        <w:pStyle w:val="Listapunktowana2"/>
        <w:rPr/>
      </w:pPr>
      <w:r>
        <w:rPr/>
        <w:t xml:space="preserve"> </w:t>
      </w:r>
      <w:r>
        <w:rPr/>
        <w:t xml:space="preserve">-  dotacje celowe otrzymane z budżetu państwa na zadania bieżące realizowane przez powiat na podstawie porozumień z organami administracji rządowej w kwocie  14.000 zł na zorganizowanie i przeprowadzenie kwalifikacji wojskowej        </w:t>
      </w:r>
    </w:p>
    <w:p>
      <w:pPr>
        <w:pStyle w:val="List"/>
        <w:ind w:left="283" w:right="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283" w:right="83" w:hanging="283"/>
        <w:rPr/>
      </w:pPr>
      <w:r>
        <w:rPr>
          <w:sz w:val="22"/>
          <w:szCs w:val="22"/>
        </w:rPr>
        <w:t xml:space="preserve">3. Pozostałe dotacje na zadania realizowane na podstawie umów i porozumień oraz dochody o charakterze celowym otrzymywane od podmiotów zewnętrznych w łącznej kwocie 12.769.911 zł są wyższe od przewidywanego wykonania  2021 roku o  5.294.739,92 zł.  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2"/>
        <w:rPr/>
      </w:pPr>
      <w:r>
        <w:rPr/>
        <w:t xml:space="preserve">4. dochody  własne zaplanowano wysokości  14.501.691 zł, co stanowi  114,7% przewidywanego wykonania  </w:t>
      </w:r>
    </w:p>
    <w:p>
      <w:pPr>
        <w:pStyle w:val="Listapunktowana2"/>
        <w:tabs>
          <w:tab w:val="clear" w:pos="708"/>
          <w:tab w:val="left" w:pos="142" w:leader="none"/>
        </w:tabs>
        <w:rPr/>
      </w:pPr>
      <w:r>
        <w:rPr/>
        <w:t xml:space="preserve">    </w:t>
      </w:r>
      <w:r>
        <w:rPr/>
        <w:t xml:space="preserve">dochodów 2021 r., w tym m.in.  </w:t>
      </w:r>
    </w:p>
    <w:p>
      <w:pPr>
        <w:pStyle w:val="Listapunktowana2"/>
        <w:numPr>
          <w:ilvl w:val="0"/>
          <w:numId w:val="6"/>
        </w:numPr>
        <w:tabs>
          <w:tab w:val="clear" w:pos="708"/>
          <w:tab w:val="left" w:pos="284" w:leader="none"/>
        </w:tabs>
        <w:ind w:left="0" w:right="83" w:hanging="0"/>
        <w:rPr/>
      </w:pPr>
      <w:r>
        <w:rPr/>
        <w:t>udział we wpływach z podatku dochodowego od osób fizycznych w wysokości  6.766.453 zł, co  stanowi  93,5%  przewidywanego wykonania dochodów w 2021 r.</w:t>
      </w:r>
    </w:p>
    <w:p>
      <w:pPr>
        <w:pStyle w:val="Listapunktowana2"/>
        <w:numPr>
          <w:ilvl w:val="0"/>
          <w:numId w:val="6"/>
        </w:numPr>
        <w:tabs>
          <w:tab w:val="clear" w:pos="708"/>
          <w:tab w:val="left" w:pos="284" w:leader="none"/>
        </w:tabs>
        <w:ind w:left="142" w:right="83" w:hanging="142"/>
        <w:rPr/>
      </w:pPr>
      <w:r>
        <w:rPr/>
        <w:t xml:space="preserve">udział w wpływach z podatku dochodowego od osób prawnych w wysokości  287.432 zł, co stanowi </w:t>
      </w:r>
    </w:p>
    <w:p>
      <w:pPr>
        <w:pStyle w:val="Listapunktowana2"/>
        <w:rPr/>
      </w:pPr>
      <w:r>
        <w:rPr/>
        <w:t>159,7 %  przewidywanego wykonania 2021 r.</w:t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  <w:t>Planowane na 2022 rok dochody Powiatu Braniewskiego wynoszą ogółem 72.903.726 zł.</w:t>
      </w:r>
    </w:p>
    <w:p>
      <w:pPr>
        <w:pStyle w:val="Listapunktowana2"/>
        <w:rPr/>
      </w:pPr>
      <w:r>
        <w:rPr/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Dochody zostały zaplanowane w budżecie powiatu, w szczegółowości dział, rozdział, paragraf , zgodnie z załącznikiem nr 1 do Uchwały Rady Powiatu w sprawie budżetu Powiatu Braniewskiego na rok 2022.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Załącznik Nr 1 do części opisowej prezentuje dochody budżetu powiatu z podziałem na jednostki  organizacyjne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jc w:val="both"/>
        <w:rPr/>
      </w:pPr>
      <w:r>
        <w:rPr>
          <w:color w:val="000000"/>
          <w:sz w:val="22"/>
          <w:szCs w:val="22"/>
        </w:rPr>
        <w:t>W układzie strukturalnym planowane dochody powiatu przedstawia poniższa  tabela 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1985"/>
        <w:gridCol w:w="1701"/>
        <w:gridCol w:w="1559"/>
      </w:tblGrid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Heading5"/>
              <w:ind w:left="360" w:right="83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3" w:hanging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ewidywane wykonanie</w:t>
            </w:r>
          </w:p>
          <w:p>
            <w:pPr>
              <w:pStyle w:val="Normal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jekt planu na</w:t>
            </w:r>
          </w:p>
          <w:p>
            <w:pPr>
              <w:pStyle w:val="Normal"/>
              <w:ind w:right="83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2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ktura dochodów</w:t>
            </w:r>
          </w:p>
          <w:p>
            <w:pPr>
              <w:pStyle w:val="Normal"/>
              <w:ind w:right="83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lanowanych na 2022 r.</w:t>
            </w:r>
          </w:p>
          <w:p>
            <w:pPr>
              <w:pStyle w:val="Normal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 %</w:t>
            </w:r>
          </w:p>
        </w:tc>
      </w:tr>
      <w:tr>
        <w:trPr>
          <w:trHeight w:val="203" w:hRule="atLeast"/>
        </w:trPr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. Udziały we wpływach z podatku dochodowego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413.095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053.885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7</w:t>
            </w:r>
          </w:p>
        </w:tc>
      </w:tr>
      <w:tr>
        <w:trPr>
          <w:trHeight w:val="6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od osób fizycznych § 0010</w:t>
            </w:r>
          </w:p>
          <w:p>
            <w:pPr>
              <w:pStyle w:val="Normal"/>
              <w:ind w:right="83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od osób prawnych  § 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233.095,00</w:t>
            </w:r>
          </w:p>
          <w:p>
            <w:pPr>
              <w:pStyle w:val="Normal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766.453,00</w:t>
            </w:r>
          </w:p>
          <w:p>
            <w:pPr>
              <w:pStyle w:val="Normal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7.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8</w:t>
            </w:r>
          </w:p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9</w:t>
            </w:r>
          </w:p>
        </w:tc>
      </w:tr>
      <w:tr>
        <w:trPr>
          <w:trHeight w:val="385" w:hRule="atLeast"/>
        </w:trPr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83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II. Dochody z majątku powiat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.536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76.607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6</w:t>
            </w:r>
          </w:p>
        </w:tc>
      </w:tr>
      <w:tr>
        <w:trPr/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ze sprzedaż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00.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z najmu i dzierż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.1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.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2</w:t>
            </w:r>
          </w:p>
        </w:tc>
      </w:tr>
      <w:tr>
        <w:trPr>
          <w:trHeight w:val="427" w:hRule="atLeast"/>
        </w:trPr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83" w:hanging="0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III. Pozostałe dochod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47.453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71.199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7</w:t>
            </w:r>
          </w:p>
        </w:tc>
      </w:tr>
      <w:tr>
        <w:trPr>
          <w:trHeight w:val="606" w:hRule="atLeast"/>
        </w:trPr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540" w:right="83" w:hanging="5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ółem dochody własne</w:t>
            </w:r>
          </w:p>
          <w:p>
            <w:pPr>
              <w:pStyle w:val="Normal"/>
              <w:ind w:right="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I+II+III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645.084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501.691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0</w:t>
            </w:r>
          </w:p>
        </w:tc>
      </w:tr>
      <w:tr>
        <w:trPr>
          <w:trHeight w:val="457" w:hRule="atLeast"/>
        </w:trPr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83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V. Subwencj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10.854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.454.683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930" w:hRule="atLeast"/>
        </w:trPr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83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. Ogółem dotacje i dochody o charakterze celowym otrzymywane od podmiotów zewnętrznych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631.677,9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.947.352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10</w:t>
            </w:r>
          </w:p>
        </w:tc>
      </w:tr>
      <w:tr>
        <w:trPr/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Dotacje celowe otrzymane z budżetu państwa na zadania własne powiatu § 2130,64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4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7.76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83" w:hanging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Dotacje celowe otrzymane z budżetu państwa na zadania z zakresu adm. rządowej wykonywane przez powiat oraz na realizację zadań służb, inspekcji i straży § 2110,2160, 6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72.506,84</w:t>
            </w:r>
          </w:p>
          <w:p>
            <w:pPr>
              <w:pStyle w:val="Normal"/>
              <w:ind w:right="8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99.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Dotacje celowe na zadania realizowane na podstawie umów i porozumień §2120; 2310,2320,2057,2059,2710,6257, 6259,630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right="83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9.11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7.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</w:tr>
      <w:tr>
        <w:trPr>
          <w:trHeight w:val="11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Inne dotacje </w:t>
            </w:r>
            <w:r>
              <w:rPr>
                <w:bCs/>
                <w:color w:val="000000"/>
                <w:sz w:val="22"/>
                <w:szCs w:val="22"/>
              </w:rPr>
              <w:t xml:space="preserve">oraz dochody o charakterze celowym otrzymywane od podmiotów zewnętrznych </w:t>
            </w:r>
            <w:r>
              <w:rPr>
                <w:color w:val="000000"/>
                <w:sz w:val="22"/>
                <w:szCs w:val="22"/>
              </w:rPr>
              <w:t>§2460,2900;2690;2170, 6350;6290,6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36.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562.167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6</w:t>
            </w:r>
          </w:p>
        </w:tc>
      </w:tr>
      <w:tr>
        <w:trPr>
          <w:trHeight w:val="1180" w:hRule="atLeast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Ogółem subwencje, dotacje oraz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dochody o charakterze celowym otrzymywane od podmiotów zewnętrznych</w:t>
            </w:r>
          </w:p>
          <w:p>
            <w:pPr>
              <w:pStyle w:val="Normal"/>
              <w:ind w:right="8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IV+V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642.531,9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402.035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10</w:t>
            </w:r>
          </w:p>
        </w:tc>
      </w:tr>
      <w:tr>
        <w:trPr>
          <w:trHeight w:val="398" w:hRule="atLeast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chody ogółem ( A+ B 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287.615,9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903.726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Plan dochodów w poszczególnych działach i rozdziałach przedstawia się następująco: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right="83" w:hanging="0"/>
        <w:rPr/>
      </w:pPr>
      <w:r>
        <w:rPr>
          <w:color w:val="000000"/>
          <w:sz w:val="22"/>
          <w:szCs w:val="22"/>
        </w:rPr>
        <w:t>Dział 010  Rolnictwo i Łowiectwo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01005 Prace geodezyjno - urządzeniowe na potrzeby rolnictwa  paragraf  2110 – 6.000 zł - dotacja celowe na zadania bieżące z zakresu administracji rządowej, zgodne z pismem Urzędu Wojewódzkiego w Olsztynie z przeznaczeniem na prace geodezyjno-urządzeniowe na potrzeby rolnictwa. 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przeznaczone na prace geodezyjno-urządzeniowe na potrzeby rolnictwa, w tym scalanie i wymiana gruntów oraz zagospodarowanie poscaleniowe.</w:t>
      </w:r>
    </w:p>
    <w:p>
      <w:pPr>
        <w:pStyle w:val="Listapunktowana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83" w:hanging="0"/>
        <w:rPr/>
      </w:pPr>
      <w:r>
        <w:rPr>
          <w:color w:val="000000"/>
          <w:sz w:val="22"/>
          <w:szCs w:val="22"/>
        </w:rPr>
        <w:t>Dział 020  Leśnictwo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Rozdział 02001 -  Gospodarka Leśna paragraf  2460 – 174.000 zł - środki przekazane przez pozostałe jednostki zaliczane do sektora finansów publicznych - Agencję Restrukturyzacji i Modernizacji Rolnictwa na wypłatę ekwiwalentów należnych właścicielom gruntów rolnych za wyłączenie tych gruntów z upraw rolnych i prowadzenie upraw leśnych. </w:t>
      </w:r>
    </w:p>
    <w:p>
      <w:pPr>
        <w:pStyle w:val="Normal"/>
        <w:ind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 600 Transport i Łączność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Planowane dochody na 2022 rok w wysokości 9.787.985 zł stanowią 365,3 % przewidywanych na rok 2021 dochodów, w tym: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- dochody własne planowane w łącznej wysokości   116.943 zł  obejmują dochody z następujących  tytułów :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graf 0640- wpływy z tytułu kosztów egzekucyjnych, opłaty komorniczej i kosztów upomnień   - zaplanowano kwotę 397 zł,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paragraf  0750 – dochody z najmu pomieszczeń - zaplanowano w kwocie  116.546 zł – zmniejszenie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sz w:val="22"/>
          <w:szCs w:val="22"/>
        </w:rPr>
        <w:t>o  9.141 zł tj. o  7,3 %  w stosunku do  przewidywanego wykonania dochodów 2021  r.,</w:t>
      </w:r>
    </w:p>
    <w:p>
      <w:pPr>
        <w:pStyle w:val="Heading1"/>
        <w:ind w:right="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 środki na dofinansowanie własnych zadań remontowych i  inwestycyjnych do  pozyskania z Działalności Rządowego Funduszu Rozwoju Dróg zaplanowano w kwocie   5.539.042 zł  tj. na poziomie  301,6 % przewidywanego wykonania roku 2021. </w:t>
      </w:r>
    </w:p>
    <w:p>
      <w:pPr>
        <w:pStyle w:val="Normal"/>
        <w:ind w:right="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 700  Gospodarka mieszkaniowa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0005 - gospodarka gruntami i nieruchomościami – planowane dochody w kwocie  3.138.830 zł obejmują:</w:t>
      </w:r>
    </w:p>
    <w:p>
      <w:pPr>
        <w:pStyle w:val="Lista2"/>
        <w:ind w:left="0" w:right="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wpływy z opłat za trwały zarząd, użytkowanie i użytkowanie wieczyste - paragraf  0470 i  paragraf 0550– zaplanowano w kwocie  1.100 zł tj. 220,0 % przewidywanego wykonania  dochodów  2021 r.,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dochody z najmu i dzierżawy -  paragraf  0750 – zaplanowano  w kwocie  153.600 zł, co stanowi </w:t>
      </w:r>
    </w:p>
    <w:p>
      <w:pPr>
        <w:pStyle w:val="Lista2"/>
        <w:ind w:left="0" w:right="83" w:hanging="0"/>
        <w:rPr/>
      </w:pPr>
      <w:r>
        <w:rPr>
          <w:sz w:val="22"/>
          <w:szCs w:val="22"/>
        </w:rPr>
        <w:t>109,8 %  przewidywanego wykonania dochodów 2021 r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paragraf  2110 – dotacja celowa z budżetu państwa na wydatki związane z  gospodarką gruntami i nieruchomościami Skarbu Państwa  w kwocie  46.180 zł stanowi  86,0 % przewidywanego wykonania 2021 r.</w:t>
      </w:r>
    </w:p>
    <w:p>
      <w:pPr>
        <w:pStyle w:val="TextBodyIndent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Środki z budżetu państwa przeznaczone są na regulację stanu prawnego nieruchomości oraz</w:t>
      </w:r>
    </w:p>
    <w:p>
      <w:pPr>
        <w:pStyle w:val="TextBodyIndent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gospodarowanie mieniem Skarbu Państwa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paragraf  2360 – dochód powiatu związany z gospodarką nieruchomościami Skarbu  Państwa planowany w wysokości 62.250 zł stanowi 28,7 % przewidywanego wykonania 2021 r. Dochód powiatu stanowi  25 % wpływów osiągniętych przez powiat ze sprzedaży, opłat z tytułu trwałego zarządu, użytkowania, użytkowania wieczystego, czynszu dzierżawnego i najmu nieruchomości Skarbu Państwa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paragraf 0770 – wpłaty z tytułu odpłatnego nabycia prawa własności oraz prawa użytkowania wieczystego – planowane dochody w kwocie 2.800.000 zł, przewidziane do pozyskania w wyniku sprzedaży 6 działek budowlanych położonych we Fromborku przy ul. Braniewskiej oraz sprzedaż nieruchomości przy ul. Szkolnej 11 w Pieniężnie.</w:t>
      </w:r>
    </w:p>
    <w:p>
      <w:pPr>
        <w:pStyle w:val="Lista2"/>
        <w:ind w:left="0"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 710  Działalność Usługowa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Planowane dochody na 2022 rok w wysokości 899.366 zł stanowią 103,4 % przewidywanego wykonania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dochodów w roku 2021, w tym: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- rozdział 71012 Zadania z zakresu geodezji i kartografii paragraf  2110- dotacja celowa na zadania bieżące z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zakresu administracji rządowej zgodnie z pismem Urzędu Wojewódzkiego w Olsztynie wynosi 165.872 zł . 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Środki przeznaczone na prowadzenie państwowego zasobu geodezyjnego i kartograficznego.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 xml:space="preserve">- rozdział 71015 nadzór budowlany-  paragraf 2110 –  Planowany dochód z tytułu dotacji celowej na zadania 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eżące z zakresu administracji  rządowej zgodnie z pismem Urzędu Wojewódzkiego w Olsztynie wynosi 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403.494 zł i jest wyższa od przewidywanego wykonania 2021 r. o  21.649 zł tj. o 5,7 %.</w:t>
      </w:r>
    </w:p>
    <w:p>
      <w:pPr>
        <w:pStyle w:val="Lista2"/>
        <w:ind w:left="0"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2"/>
        <w:ind w:left="0" w:righ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rozdział 71095 pozostała działalność – zaplanowane dochody w wysokości 330.000 zł dotyczą </w:t>
      </w:r>
      <w:r>
        <w:rPr>
          <w:sz w:val="22"/>
          <w:szCs w:val="22"/>
        </w:rPr>
        <w:t xml:space="preserve"> sprzedaży </w:t>
      </w:r>
    </w:p>
    <w:p>
      <w:pPr>
        <w:pStyle w:val="Lista2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sług  Ośrodka Dokumentacji Geodezyjno – Kartograficznej realizującego wcześniej  zadania przypisane </w:t>
      </w:r>
    </w:p>
    <w:p>
      <w:pPr>
        <w:pStyle w:val="Lista2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wiatowemu Funduszowi Gospodarki Zasobem Geodezyjnym i Kartograficznym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 750  Administracja Publiczna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dochody na 2022 rok w wysokości 217.806 zł stanowią 446,7 % przewidywanego 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wykonania dochodów na rok 2021, w tym: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dział 75011 Urzędy Wojewódzkie paragraf  2110 – dotacja celowa na zadania bieżące z zakresu 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cji rządowej zgodnie z pismem Urzędu Wojewódzkiego w Olsztynie wynosi 684 zł, co stanowi   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 % kwoty dotacji przewidzianej do realizacji w roku 2021 na realizację  zadań wynikających 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z ustawy kompetencyjnej.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- rozdział 75020 Starostwa Powiatowe – planowane dochody w wysokości 143.536 zł są wyższe od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idywanego  wykonania 2021 r. o kwotę 122.236 zł i stanowią 673,9 % przewidywanego wykonania 2021 roku. Dochody uzyskiwane przez Starostwo Powiatowe oraz Zarząd Dróg Powiatowych z tytułu m. in. z tytułu refundacji płac i narzutów od płac pracowników  interwencyjnych oraz  zwrotu kosztów za prywatne rozmowy telefoniczne. </w:t>
      </w:r>
    </w:p>
    <w:p>
      <w:pPr>
        <w:pStyle w:val="Lista2"/>
        <w:ind w:left="0" w:right="83" w:hanging="0"/>
        <w:rPr/>
      </w:pPr>
      <w:r>
        <w:rPr>
          <w:sz w:val="22"/>
          <w:szCs w:val="22"/>
        </w:rPr>
        <w:t>Wzrost jest spowodowany przeniesieniem dochodów z tytułu refundacji wynagrodzeń pracowników zatrudnionych w ramach robót publicznych w Zarządzie Dróg Powiatowych. Dochody z tego tytułu do tej pory były planowane w rozdziale 60014,</w:t>
      </w:r>
    </w:p>
    <w:p>
      <w:pPr>
        <w:pStyle w:val="TextBodyIndent"/>
        <w:ind w:left="0" w:right="8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dział 75045 Kwalifikacja wojskowa – planowane dochody w wysokości 30.000 zł są 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ższe od przewidywanego wykonania 2021 r. o kwotę 3.221,12 zł tj. o 12,0 % przewidywanego wykonania 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2021 r, w tym:</w:t>
      </w:r>
    </w:p>
    <w:p>
      <w:pPr>
        <w:pStyle w:val="Listapunktowan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f 2110 -  16.000 zł - dotacja celowa na zadania bieżące z zakresu administracji rządowej zgodne z pismem Urzędu Wojewódzkiego w Olsztynie na wydatki komisji  przeprowadzającej kwalifikacje wojskową ; planowany wzrost dotacji w stosunku do 2021 r. o 2.341,12 zł tj.  o 17,1 %.</w:t>
      </w:r>
    </w:p>
    <w:p>
      <w:pPr>
        <w:pStyle w:val="Listapunktowan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f 2120 – 14.000 zł – dotacja celowa z budżetu państwa za zadania bieżące realizowane przez powiat na podstawie porozumień z organami administracji rządowej zgodne z pismem Urzędu Wojewódzkiego w Olsztynie; ; planowany wzrost dotacji w stosunku do 2021 r. o 880 zł tj.  o 6,7 %.</w:t>
      </w:r>
    </w:p>
    <w:p>
      <w:pPr>
        <w:pStyle w:val="Listapunktowana"/>
        <w:tabs>
          <w:tab w:val="clear" w:pos="708"/>
          <w:tab w:val="left" w:pos="284" w:leader="none"/>
        </w:tabs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rozdział 75095 Pozostała działalność- planowane dochody w wysokości 43.586 zł</w:t>
      </w:r>
    </w:p>
    <w:p>
      <w:pPr>
        <w:pStyle w:val="Listapunktowana"/>
        <w:numPr>
          <w:ilvl w:val="0"/>
          <w:numId w:val="12"/>
        </w:numPr>
        <w:spacing w:lineRule="auto" w:line="240"/>
        <w:ind w:left="284" w:right="8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graf 0690 –  3.300 zł -  wpływy z różnych opłat - dochody uzyskiwane przez  Starostwo Powiatowe z tytułu różnych opłat (karty wędkarskie, dziennik budowy),  </w:t>
      </w:r>
    </w:p>
    <w:p>
      <w:pPr>
        <w:pStyle w:val="Listapunktowana"/>
        <w:numPr>
          <w:ilvl w:val="0"/>
          <w:numId w:val="12"/>
        </w:numPr>
        <w:spacing w:lineRule="auto" w:line="240"/>
        <w:ind w:left="284" w:right="8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graf 0920  – 3.000 zł - pozostałe odsetki - dochody uzyskiwane przez Starostwo Powiatowe z tytułu oprocentowania  środków na rachunkach bankowych, </w:t>
      </w:r>
    </w:p>
    <w:p>
      <w:pPr>
        <w:pStyle w:val="Listapunktowana"/>
        <w:numPr>
          <w:ilvl w:val="0"/>
          <w:numId w:val="12"/>
        </w:numPr>
        <w:spacing w:lineRule="auto" w:line="240"/>
        <w:ind w:left="284" w:right="8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f 0970 – 37.286 zł –wpływy z różnych dochodów</w:t>
      </w:r>
    </w:p>
    <w:p>
      <w:pPr>
        <w:pStyle w:val="Listapunktowana"/>
        <w:spacing w:lineRule="auto" w:line="240"/>
        <w:ind w:left="284" w:right="8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>Dział 754   Bezpieczeństwo publiczne i ochrona przeciwpożarowa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5411 Komendy Powiatowe Państwowej Straży Pożarnej- planowane dochody w łącznej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wysokości  4.118.210 zł stanowią   89,3 % przewidywanego wykonania 2021 r., w tym: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f 2110 –  4.117.410 zł - dotacja celowa na zadania bieżące z zakresu administracji rządowej zgodna z pismem Urzędu Wojewódzkiego w Olsztynie z przeznaczeniem na wydatki Komendy Powiatowej Państwowej Straży Pożarnej w Braniewie;  planowany spadek dotacji w stosunku do 2021 r. o  493.329 zł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 o  10,7 %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f 2360 -   800 zł - dochody własne powiatu z tytułu realizacji zadań z zakresu administracji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ządowej oraz innych zadań zleconych ustawami.</w:t>
      </w:r>
    </w:p>
    <w:p>
      <w:pPr>
        <w:pStyle w:val="Lista3"/>
        <w:ind w:left="0" w:right="83" w:hanging="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Dochody powiatu z tego </w:t>
      </w:r>
      <w:r>
        <w:rPr>
          <w:sz w:val="22"/>
          <w:szCs w:val="22"/>
        </w:rPr>
        <w:t>tytułu stanowią 5 % uzyskanych przez KP PSP w Braniewie dochodów na</w:t>
      </w:r>
    </w:p>
    <w:p>
      <w:pPr>
        <w:pStyle w:val="Lista3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zecz Skarbu Państwa,</w:t>
      </w:r>
    </w:p>
    <w:p>
      <w:pPr>
        <w:pStyle w:val="TextBody"/>
        <w:ind w:right="83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ział 755  Wymiar sprawiedliwości </w:t>
      </w:r>
    </w:p>
    <w:p>
      <w:pPr>
        <w:pStyle w:val="TextBody"/>
        <w:ind w:right="83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Planowane w rozdziale 75515 dochody z tytułu dotacji celowej z budżetu państwa na zadania bieżące z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 xml:space="preserve">zakresu administracji rządowej  w kwocie   132.000 zł  stanowią  100,0 % przewidywanego wykonania 2021 roku. 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Środki przeznaczone na zorganizowanie i prowadzenie 2 punków świadczących nieodpłatną pomoc prawną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ustawowo uprawnionym mieszkańcom powiatu.</w:t>
      </w:r>
    </w:p>
    <w:p>
      <w:pPr>
        <w:pStyle w:val="Lista3"/>
        <w:ind w:left="0" w:right="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right="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ł 756  Dochody od osób prawnych, od osób fizycznych i od innych jednostek nie posiadających </w:t>
      </w:r>
    </w:p>
    <w:p>
      <w:pPr>
        <w:pStyle w:val="TextBodyIndent"/>
        <w:ind w:left="0" w:right="83" w:hanging="0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osobowości prawnej oraz wydatki  </w:t>
      </w:r>
      <w:r>
        <w:rPr>
          <w:b/>
          <w:color w:val="000000"/>
          <w:sz w:val="22"/>
          <w:szCs w:val="22"/>
        </w:rPr>
        <w:t>związane z ich poborem</w:t>
      </w:r>
    </w:p>
    <w:p>
      <w:pPr>
        <w:pStyle w:val="TextBodyIndent"/>
        <w:ind w:left="0"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Planowane dochody na 2022 rok w wysokości  894.476 zł stanowią  73,6 % przewidywanego wykonania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dochodów na rok 2021 , w tym:</w:t>
      </w:r>
    </w:p>
    <w:p>
      <w:pPr>
        <w:pStyle w:val="TextBodyIndent"/>
        <w:ind w:left="0"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rozdział 75618 paragraf 0420,0620, 0690 oraz 0650  –  516.800 zł - dochody uzyskiwane przez Starostwo   </w:t>
      </w:r>
    </w:p>
    <w:p>
      <w:pPr>
        <w:pStyle w:val="TextBodyIndent"/>
        <w:ind w:left="0" w:right="83" w:hanging="0"/>
        <w:rPr/>
      </w:pPr>
      <w:r>
        <w:rPr>
          <w:color w:val="000000"/>
          <w:sz w:val="22"/>
          <w:szCs w:val="22"/>
        </w:rPr>
        <w:t xml:space="preserve">Powiatowe w Braniewie   z  tytułu  opłaty komunikacyjnej , wpływów z opłat za wydanie prawa jazdy oraz  </w:t>
      </w:r>
    </w:p>
    <w:p>
      <w:pPr>
        <w:pStyle w:val="TextBodyIndent"/>
        <w:ind w:left="0" w:right="83" w:hanging="0"/>
        <w:rPr/>
      </w:pPr>
      <w:r>
        <w:rPr>
          <w:color w:val="000000"/>
          <w:sz w:val="22"/>
          <w:szCs w:val="22"/>
        </w:rPr>
        <w:t>różnych opłat . Dochody  zaplanowano na   poziomie  77,5 %</w:t>
      </w:r>
      <w:r>
        <w:rPr>
          <w:sz w:val="22"/>
          <w:szCs w:val="22"/>
        </w:rPr>
        <w:t xml:space="preserve">  przewidywanego wykonania 2021 r.</w:t>
      </w:r>
    </w:p>
    <w:p>
      <w:pPr>
        <w:pStyle w:val="TextBodyIndent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W paragrafie 0490 zaplanowano dochody w kwocie   372.676 zł przewidziane do realizacji przez Zarząd Dróg  Powiatowych w Braniewie  z tytułu opłat za zajęcie pasa drogowego. W paragrafie 0570 zaplanowano wpłaty z tytułu grzywien, mandatów i innych kar pieniężnych od osób fizycznych, wynikających z przepisów o ruchu drogowym w wysokości 5.000 zł.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rozdział 75622 paragraf  0010 –  6.766.453 zł - udziały w podatku dochodowym od osób fizycznych; planowany spadek w stosunku do 2021 r. o kwotę   466.642 zł tj. o  6,5 %.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rozdział 75622 paragraf 0020 – 287.432 zł - udziały w podatku dochodowym od osób  prawnych -  planowany szacunkowo dochód na poziomie 159,7 % przewidywanego wykonania 2021 r.</w:t>
      </w:r>
    </w:p>
    <w:p>
      <w:pPr>
        <w:pStyle w:val="Heading1"/>
        <w:ind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 758  Różne rozliczenia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dochody na 2022 rok w wysokości 36.454.683 zł stanowią   91,1 % przewidywanego wykonania tych dochodów na rok 2021, w tym: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dział 75801 paragraf  2920 –   17.081.751 zł - dochody z tytułu subwencji ogólnej – część oświatowa subwencji;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zmniejszenie w stosunku do 2021 r. o   2,4 % tj. o   418.833 zł.</w:t>
      </w:r>
    </w:p>
    <w:p>
      <w:pPr>
        <w:pStyle w:val="Akapit"/>
        <w:spacing w:lineRule="auto" w:line="240" w:before="0" w:after="240"/>
        <w:ind w:right="83" w:hanging="0"/>
        <w:contextualSpacing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Kwota części oświatowej subwencji ogólnej została skalkulowana z uwzględnieniem:</w:t>
      </w:r>
    </w:p>
    <w:p>
      <w:pPr>
        <w:pStyle w:val="Akapi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240"/>
        <w:ind w:left="0" w:right="83" w:hanging="0"/>
        <w:contextualSpacing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lanowanych skutków wydatków płacowych wynikających z tytułu  uzyskania kolejnego stopnia awansu  zawodowego przez nauczycieli ,</w:t>
      </w:r>
    </w:p>
    <w:p>
      <w:pPr>
        <w:pStyle w:val="Akapi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240"/>
        <w:ind w:left="0" w:right="83" w:hanging="0"/>
        <w:contextualSpacing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ypów i rodzajów szkół,</w:t>
      </w:r>
    </w:p>
    <w:p>
      <w:pPr>
        <w:pStyle w:val="Akapi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240"/>
        <w:ind w:left="0" w:right="83" w:hanging="0"/>
        <w:contextualSpacing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wych zadań oświatowych,</w:t>
      </w:r>
    </w:p>
    <w:p>
      <w:pPr>
        <w:pStyle w:val="Akapi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240"/>
        <w:ind w:left="0" w:right="83" w:hanging="0"/>
        <w:contextualSpacing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kutków finansowych wynikających ze zmiany liczby uczniów w stosunku do roku  ubiegłego </w:t>
      </w:r>
    </w:p>
    <w:p>
      <w:pPr>
        <w:pStyle w:val="Akapit"/>
        <w:spacing w:lineRule="auto" w:line="240" w:before="0" w:after="240"/>
        <w:ind w:right="83" w:hanging="0"/>
        <w:contextualSpacing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odstawie prognoz przedstawianych przez resort edukacji.</w:t>
      </w:r>
    </w:p>
    <w:p>
      <w:pPr>
        <w:pStyle w:val="Akapit"/>
        <w:spacing w:lineRule="auto" w:line="240" w:before="0" w:after="240"/>
        <w:ind w:right="83" w:hanging="0"/>
        <w:contextualSpacing/>
        <w:jc w:val="left"/>
        <w:rPr/>
      </w:pPr>
      <w:r>
        <w:rPr>
          <w:rFonts w:cs="Times New Roman" w:ascii="Times New Roman" w:hAnsi="Times New Roman"/>
          <w:szCs w:val="22"/>
        </w:rPr>
        <w:t xml:space="preserve">Według sprawozdań sporządzanych przez jednostki oświatowe na dzień 30.09.2021 r. w   stosunku do stanu   </w:t>
      </w:r>
    </w:p>
    <w:p>
      <w:pPr>
        <w:pStyle w:val="Akapit"/>
        <w:spacing w:lineRule="auto" w:line="240" w:before="120" w:after="120"/>
        <w:ind w:right="83" w:hanging="0"/>
        <w:contextualSpacing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na 30.09.2020 r. </w:t>
      </w:r>
      <w:r>
        <w:rPr>
          <w:rFonts w:cs="Times New Roman" w:ascii="Times New Roman" w:hAnsi="Times New Roman"/>
          <w:bCs/>
          <w:szCs w:val="22"/>
        </w:rPr>
        <w:t>następuje spadek liczby uczniów szkół   dziennych  o  26 osób.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rozdział 75803 paragraf  2920 –   14.507.916 zł, dochody z tytułu subwencji ogólnej – część  wyrównawcza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ubwencji; zmniejszenie w stosunku do 2021 r. o  16,4 % tj. o  2.840.454 zł.</w:t>
      </w:r>
    </w:p>
    <w:p>
      <w:pPr>
        <w:pStyle w:val="Akapit"/>
        <w:spacing w:lineRule="auto" w:line="240" w:before="120" w:after="120"/>
        <w:ind w:right="83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zęść wyrównawcza subwencji ogólnej dla powiatów  składa się z kwoty podstawowej i kwoty uzupełniającej.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dział 75832 paragraf 2920 –   4.865.016 zł, dochody z tytułu subwencji ogólnej – część równoważąca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wencji ogólnej; zwiększenie w stosunku do przewidywanego wykonania 2021 r. o 53,9% tj. o 1.703.116 zł.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Część równoważąca subwencji ogólnej jest rozdzielana między powiaty według kryteriów określonych w ustawie o dochodach jednostek samorządu terytorialnego z dnia 13.11.2003 roku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Heading1"/>
        <w:ind w:right="83" w:hanging="0"/>
        <w:rPr/>
      </w:pPr>
      <w:r>
        <w:rPr>
          <w:b w:val="false"/>
          <w:sz w:val="22"/>
          <w:szCs w:val="22"/>
        </w:rPr>
        <w:t xml:space="preserve">W 2020 i 2021 roku Powiat Braniewski pozyskał  4.243.130 zł  z Rządowego Funduszu Inwestycji Lokalnych w oparciu o Uchwałę Nr 102 Rady Ministrów z dnia 23 lipca 2020 roku w sprawie wsparcia na realizację zadań inwestycyjnych przez jednostki samorządu terytorialnego. </w:t>
      </w:r>
    </w:p>
    <w:p>
      <w:pPr>
        <w:pStyle w:val="Heading1"/>
        <w:ind w:right="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iewykorzystane w latach 220-2021 środki w wysokości 2.100.000 zł  jako przychody z niewykorzystanych środków pieniężnych na rachunku bieżącym budżetu, wynikających z rozliczenia dochodów i wydatków nimi sfinansowanych związanych ze szczególnymi zasadami wykonywania budżetu określonymi odrębnymi ustawami  będą dofinansowały realizację zadań inwestycyjnych w 2022 roku. </w:t>
      </w:r>
    </w:p>
    <w:p>
      <w:pPr>
        <w:pStyle w:val="Normal"/>
        <w:ind w:right="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 801 Oświata i Wychowanie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Planowane dochody ogółem w kwocie  1.087.708 zł stanowią  88,4 % przewidywanego wykonania 2021 roku,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-  rozdział 80115 Technika –planowane dochody w kwocie  15.764 zł przewidziane są do realizacji przez ZSB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w Braniewie i są niższe od przewidywanego wykonania br. o 3.697 zł.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 rozdział 80117 Branżowe szkoły I i II stopnia – planowane dochody w łącznej wysokości 53.000 zł obejmują dochody wypracowywane przez ZSZ w Braniewie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-  rozdział 80120 Licea Ogólnokształcące –  planowane dochody w łącznej wysokości 32.714 zł obejmują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 generowane przez jednostki organizacyjne powiatu i stanowią  113,8 %  przewidywanego wykonania 2021 r.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- rozdział 80195 – pozostała działalność - planowane dochody w kwocie  986.230 zł, dotyczą  środków 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pozyskiwanych na realizację projektów z dofinansowanie unijnym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dotacji na realizację projektu pn. „ ZSB- innowacyjni ekozawodowcy ”-   455.391 zł. Projekt planowany do realizacji przez ZSB w Braniewie ma na celu rozwój zawodowy osób uczących się i kadry w ramach kształcenia zawodow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dotacji na realizację projektu pn. „ ZSZ- kształcenie zawodowe na plus ”-   441.103 zł. Projekt realizowany przez ZSZ w Braniewie ma na celu rozwój zawodowy osób uczących się i kadry w ramach kształcenia zawodow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dotacji na realizację projektów Program ERASMUS PLUS - 89.736 zł, są to trzy projekty realizowane w ZSB w Braniewie, których celem jest podwyższenie kompetencji uczniów między innymi poprzez wyjazdy na staże zagraniczne.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 851 Ochrona Zdrowia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Planowane dochody  w rozdziale 85156 - Składki na ubezpieczenie społeczne oraz świadczenia dla osób nieobjętych obowiązkiem ubezpieczenia zdrowotnego z tytułu dotacji celowej zgodnie z pismem  Urzędu Wojewódzkiego w Olsztynie wynoszą   1.799.670 zł. W stosunku do  przewidywanego wykonania tych dochodów w 2021 roku są one niższe o 15,5 % tj. o  zł.</w:t>
      </w:r>
    </w:p>
    <w:p>
      <w:pPr>
        <w:pStyle w:val="Tekstpodstawowy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ział 852  Pomoc Społeczna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>Planowane dochody ogółem w kwocie  4.240.219 zł stanowią  101,9 %  przewidywanego wykonania 2021 roku, w tym:</w:t>
      </w:r>
    </w:p>
    <w:p>
      <w:pPr>
        <w:pStyle w:val="Tekstpodstawowy3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dział 85202  domy pomocy społecznej – planowane dochody wynoszą   3.518.514 zł, co stanowi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01,4 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cs="Times New Roman" w:ascii="Times New Roman" w:hAnsi="Times New Roman"/>
        </w:rPr>
        <w:t xml:space="preserve"> przewidywanego wykonania 2020 roku i obejmują: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hody wypracowane przez jednostkę organizacyjną powiatu w wysokości   2.340.750 zł, co stanowi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7,1 % przewidywanego wykonania 2021 r., z tego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paragraf  0830 wpływy z usług –  w wysokości  2.340.150 zł wzrost o  7,3 % w stosunku do 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rzewidywanego  wykonania 2021 r. tj. o  160.074 zł – dochód związany z odpłatnością  mieszkańców za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byt w jednostce.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paragraf 0870 – wpływy ze sprzedaży składników majątkowych w wysokości  0 zł spadek o 400 zł tj.  100,0 %  przewidywanego wykonania 2021 r.,</w:t>
      </w:r>
    </w:p>
    <w:p>
      <w:pPr>
        <w:pStyle w:val="TextBodyIndent"/>
        <w:ind w:left="0" w:right="83" w:hanging="0"/>
        <w:rPr/>
      </w:pPr>
      <w:r>
        <w:rPr>
          <w:color w:val="000000"/>
          <w:sz w:val="22"/>
          <w:szCs w:val="22"/>
        </w:rPr>
        <w:t xml:space="preserve">- paragraf 0970 wpływy z różnych dochodów – w kwocie   600 zł tj. na poziomie  12,6 % przewidywanego   </w:t>
      </w:r>
    </w:p>
    <w:p>
      <w:pPr>
        <w:pStyle w:val="TextBodyIndent"/>
        <w:ind w:left="0" w:right="83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nia 2021 r.</w:t>
      </w:r>
    </w:p>
    <w:p>
      <w:pPr>
        <w:pStyle w:val="TextBodyInden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acje celowe na realizację zadań własnych powiatu  - paragraf 2130 - dotacja celowa z  budżetu państwa na realizację zadań własnych powiatu  w kwocie  1.177.764 zł została zmniejszona w  stosunku do  przewidywanego wykonania  2021 r. o   7,3 % tj. o  92.901 zł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righ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rozdział 85203 ośrodki wsparcia - </w:t>
      </w:r>
      <w:r>
        <w:rPr>
          <w:sz w:val="22"/>
          <w:szCs w:val="22"/>
        </w:rPr>
        <w:t xml:space="preserve">dotacja celowa na zadania z zakresu administracji rządowej  zgodnie z </w:t>
      </w:r>
    </w:p>
    <w:p>
      <w:pPr>
        <w:pStyle w:val="TextBodyIndent"/>
        <w:ind w:left="0" w:right="83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ismem  Urzędu Wojewódzkiego w Olsztynie wynosi  708.885 zł i stanowi  105,1 %   </w:t>
      </w:r>
      <w:r>
        <w:rPr>
          <w:color w:val="000000"/>
          <w:sz w:val="22"/>
          <w:szCs w:val="22"/>
        </w:rPr>
        <w:t xml:space="preserve">przewidywanego  </w:t>
      </w:r>
    </w:p>
    <w:p>
      <w:pPr>
        <w:pStyle w:val="TextBodyInden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wykonania 2021 r. </w:t>
      </w:r>
    </w:p>
    <w:p>
      <w:pPr>
        <w:pStyle w:val="TextBodyInden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rozdział 85205 zadania z zakresu przeciwdziałania przemocy w rodzinie w wysokości 12.600 zł, wzrost o 5.400 zł tj. o 75 % przewidywanego wykonania rok 2021. </w:t>
      </w:r>
    </w:p>
    <w:p>
      <w:pPr>
        <w:pStyle w:val="TextBodyIndent"/>
        <w:ind w:left="0" w:right="83" w:hanging="0"/>
        <w:rPr/>
      </w:pPr>
      <w:r>
        <w:rPr>
          <w:color w:val="000000"/>
          <w:sz w:val="22"/>
          <w:szCs w:val="22"/>
        </w:rPr>
        <w:t>- rozdział 85218 powiatowe centra pomocy rodzinie w wysokości 220 zł.</w:t>
      </w:r>
    </w:p>
    <w:p>
      <w:pPr>
        <w:pStyle w:val="TextBodyInden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Z tytułu obsługi zadań z zakresu administracji rządowej zaplanowany dochód powiatu wynosi  721.485 zł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853 Pozostałe zadania w zakresie polityki społecznej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Planowane dochody ogółem w kwocie 783.630 zł stanowią  83,2 %  przewidywanego wykonania 2021 roku, w tym: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dział 85321 Zespoły ds. orzekania o niepełnosprawności – dotacja celowa na zadania bieżące z</w:t>
      </w:r>
    </w:p>
    <w:p>
      <w:pPr>
        <w:pStyle w:val="Listapunktowana"/>
        <w:spacing w:lineRule="auto" w:line="240"/>
        <w:ind w:left="0" w:right="83" w:hanging="0"/>
        <w:rPr/>
      </w:pPr>
      <w:r>
        <w:rPr>
          <w:rFonts w:cs="Times New Roman" w:ascii="Times New Roman" w:hAnsi="Times New Roman"/>
        </w:rPr>
        <w:t>zakresu administracji rządowej w kwocie  260.460 zł  jest wyższa o  19,7 % tj. o  42.840 zł w stosunku</w:t>
      </w:r>
    </w:p>
    <w:p>
      <w:pPr>
        <w:pStyle w:val="TextBodyIndent"/>
        <w:ind w:left="0" w:right="83" w:hanging="0"/>
        <w:rPr/>
      </w:pPr>
      <w:r>
        <w:rPr>
          <w:sz w:val="22"/>
          <w:szCs w:val="22"/>
        </w:rPr>
        <w:t xml:space="preserve">do przewidywanego wykonania 2021 r. Dodatkowo przewiduje się dochód powiatu z tytułu realizacji  dochodów na rzecz Skarbu Państwa  </w:t>
      </w:r>
      <w:r>
        <w:rPr>
          <w:color w:val="000000"/>
          <w:sz w:val="22"/>
          <w:szCs w:val="22"/>
        </w:rPr>
        <w:t xml:space="preserve">związanych z realizacją zadań z zakresu administracji rządowej w  </w:t>
      </w:r>
    </w:p>
    <w:p>
      <w:pPr>
        <w:pStyle w:val="TextBodyIndent"/>
        <w:ind w:left="0" w:righ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kwocie 187 zł. </w:t>
      </w:r>
    </w:p>
    <w:p>
      <w:pPr>
        <w:pStyle w:val="Lista2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dział 85322 Fundusz pracy – planowane dochody do uzyskania  z Funduszu Pracy w kwocie  359.083 zł na dofinansowanie wynagrodzeń i pochodnych od wynagrodzeń pracowników powiatowych  urzędów pracy, spadek o 27.450 zł tj. o 7,1 % w stosunku do roku 2021.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dział 85324 Państwowy Fundusz Rehabilitacji Osób Niepełnosprawnych – planowany dochód w kwocie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.000 zł z tytułu obsługi PFRON ustalono na podstawie kwoty przewidzianej do rozdysponowania przez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Powiat Braniewski w 2022 r.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rozdział 85333 Powiatowe urzędy pracy – zaplanowane dochody w kwocie 138.900 zł stanowią  98,8 %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dochodów przewidzianych do uzyskania w roku 2021 z czego planowane dochody w kwocie 115.200 zł związane są z dodatkowymi środkami z Funduszu Pracy na dodatki specjalne dla doradców  zawodowych i pośredników rynku pracy.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6"/>
        <w:ind w:right="83" w:hanging="0"/>
        <w:jc w:val="left"/>
        <w:rPr/>
      </w:pPr>
      <w:r>
        <w:rPr>
          <w:color w:val="000000"/>
          <w:sz w:val="22"/>
          <w:szCs w:val="22"/>
        </w:rPr>
        <w:t>Dział 854 Edukacyjna opieka wychowawcza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Planowane dochody ogółem w kwocie   128.280 zł stanowią  62,4 %  przewidywanego wykonania 2021 roku, w tym: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rozdział  85403 Specjalne ośrodki szkolno - wychowawcze –  planowane na 2022 r. dochody wynoszą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8.123 zł i stanowią  27,1 % przewidywanego wykonania 2021 r.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lanowane dochody bieżące obejmują  dochody wypracowywane przez jednostkę organizacyjną  powiatu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tym: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aragraf 0830 - wpływy z usług – planowane dochody w kwocie   20.000 zł z tytułu odpłatności wychowanków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ywających w internacie SOSW w Braniewie za wyżywienie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b) paragraf 0640 – wpływy z tytułu kosztów egzekucyjnych, opłaty komorniczej i kosztów upomnień  - 123 zł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c) paragraf 0750 -  dochody z najmu pomieszczeń  w kwocie  3.000 zł stanowią  8,3 % przewidywanego  wykonania 2021 r.,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d) paragraf 0920 – wpływy z pozostałych odsetek– dochód w kwocie 1.000 zł stanowi  21,6 % przewidywanego wykonania 2021 roku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e) paragraf 0970 – wpływy z różnych dochodów – dochód w kwocie  4.000 zł stanowi  12,1 % przewidywanego wykonania 2021 roku.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rozdział 85406 Poradnie psychologiczno – pedagogiczne, w tym poradnie specjalistyczne – zaplanowano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dochody w kwocie 157 zł tj. na poziomie 2,3 % przewidywanego wykonania 2021 roku.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rozdział 85410 Internaty i bursy szkolne – planowane dochod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kwocie  100.000 zł stanowią  105,3 %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przewidywanego wykonania 2021 r. Dochody związane z  odpłatnością uczniów przebywających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w internacie za wyżywienie. </w:t>
      </w:r>
    </w:p>
    <w:p>
      <w:pPr>
        <w:pStyle w:val="Normal"/>
        <w:ind w:right="8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ł 855  Rodzina </w:t>
      </w:r>
    </w:p>
    <w:p>
      <w:pPr>
        <w:pStyle w:val="Normal"/>
        <w:ind w:right="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Dział „855 – Rodzina” obejmuje świadczenia związane z realizacją rządowego programu „Rodzina 500 plus”, który został wprowadzony przepisami ustawy z 11 lutego 2016 r. o pomocy państwa w wychowywaniu dzieci, wydatki ponoszone na wspieranie rodziny (m.in. na asystentów rodziny i rodziny wspierające oraz placówki wsparcia dziennego) zgodnie z przepisami ustawy z 9 czerwca 2011 r. o wspieraniu rodziny i systemie pieczy zastępczej  oraz wydatki wynikające z ustawy z 5 grudnia 2014 r. o Karcie Dużej Rodziny .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owane  dochody budżetu  na 2022 w kwocie  1.886.978 zł obejmują :  </w:t>
      </w:r>
    </w:p>
    <w:p>
      <w:pPr>
        <w:pStyle w:val="Normal"/>
        <w:ind w:right="83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- rozdział 85508 rodziny zastępcze – zaplanowano dochody ogółem w wysokości   822.481 zł, w tym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a) na podstawie zawartych porozumień z innymi powiatami zaplanowano dotacje na pokrycie  kosztów utrzymania dzieci pochodzących z terenu innych powiatów  przebywających w rodzinach   zastępczych na terenie Powiatu Braniewskiego w kwocie  98.014 zł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b) wpływy z wpłat gmin w kwocie   516.915 zł .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chody dotyczą przewidywanej odpłatności gmin za pobyt dzieci,  umieszczonych w rodzinach 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ępczych, w oparciu o ustawę z dnia   9.06.2011 roku o wspieraniu rodziny i  systemie pieczy zastępczej,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ę celową z budżetu państwa na zadania bieżące z zakresu administracji rządowej w kwocie  207.552 zł. Środki przeznaczone na  realizacją rządowego programu „Rodzina 500 plus”, który został wprowadzony przepisami ustawy z 11 lutego 2016 r. o pomocy państwa w wychowywaniu dzieci .</w:t>
      </w:r>
    </w:p>
    <w:p>
      <w:pPr>
        <w:pStyle w:val="Tekstpodstawowy3"/>
        <w:ind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dział 85510 Działalność placówek opiekuńczo - wychowawczych – planowane dochody w wysokości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064.497 zł  obejmują :</w:t>
      </w:r>
    </w:p>
    <w:p>
      <w:pPr>
        <w:pStyle w:val="Listakontynuacj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83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graf 0750 – dochody z najmu lokali w kwocie  10.000 zł ,</w:t>
      </w:r>
    </w:p>
    <w:p>
      <w:pPr>
        <w:pStyle w:val="Listakontynuacj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0" w:right="83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graf  0970  wpływy z różnych dochodów - zaplanowano w wysokości  1.000 zł,</w:t>
      </w:r>
    </w:p>
    <w:p>
      <w:pPr>
        <w:pStyle w:val="Listakontynuacja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right="83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graf 2900 – wpływy z wpłat gmin w kwocie  930.627 zł. Dochody dotyczą przewidywanej   odpłatności gmin za pobyt dzieci, które są umieszczane w placówkach opiekuńczo –  wychowawczych powiatu , w oparciu o ustawę z dnia   9.06.2011 roku o wspieraniu rodziny i   systemie pieczy zastępczej,</w:t>
      </w:r>
    </w:p>
    <w:p>
      <w:pPr>
        <w:pStyle w:val="Listakontynuacja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right="83" w:hanging="0"/>
        <w:contextualSpacing/>
        <w:rPr>
          <w:color w:val="000000"/>
          <w:sz w:val="22"/>
          <w:szCs w:val="22"/>
        </w:rPr>
      </w:pPr>
      <w:r>
        <w:rPr/>
        <w:t>dotację celową z budżetu państwa na zadania bieżące z zakresu administracji rządowej w kwocie  122.870 zł. Środki przeznaczone na  realizacją rządowego programu „Rodzina 500 plus”, który został wprowadzony przepisami ustawy z 11 lutego 2016 r. o pomocy państwa w wychowywaniu dzieci.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Dział 900 Gospodarka komunalna i ochrona środowiska</w:t>
      </w:r>
    </w:p>
    <w:p>
      <w:pPr>
        <w:pStyle w:val="Normal"/>
        <w:ind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color w:val="000000"/>
          <w:sz w:val="22"/>
          <w:szCs w:val="22"/>
        </w:rPr>
        <w:t>Zaplanowane dochody w kwocie  80.000 zł dotyczą wpływów związanych z opłatami i karami za korzystanie ze środowiska.  D</w:t>
      </w:r>
      <w:r>
        <w:rPr>
          <w:sz w:val="22"/>
          <w:szCs w:val="22"/>
        </w:rPr>
        <w:t>ochody pochodzą z Urzędu Marszałkowskiego w Olsztynie (przelewy redystrybucyjne)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Dział 921 Pozostała działalność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Zaplanowane dochody w kwocie 20.000 zł z dotacji celowej z tytułu pomocy finansowej udzielanej między jednostkami samorządu terytorialnego tj. na poziomie 2021 roku.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Łącznie planowane na rok 2022 dochody Powiatu Braniewskiego  w wysokości 72.903.726 zł  składają się w   80,1 % z dotacji, subwencji oraz środków celowych zewnętrznych  co stanowi kwotę  58.402.035 zł oraz w   19,9 % z dochodów własnych w wysokości 14.501.691 zł.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gólnej sumie planowanych dochodów :</w:t>
      </w:r>
    </w:p>
    <w:p>
      <w:pPr>
        <w:pStyle w:val="Normal"/>
        <w:ind w:right="83" w:hanging="0"/>
        <w:rPr/>
      </w:pPr>
      <w:r>
        <w:rPr>
          <w:color w:val="000000"/>
          <w:sz w:val="22"/>
          <w:szCs w:val="22"/>
        </w:rPr>
        <w:t xml:space="preserve">- dochody majątkowe </w:t>
      </w:r>
      <w:r>
        <w:rPr>
          <w:sz w:val="22"/>
          <w:szCs w:val="22"/>
        </w:rPr>
        <w:t xml:space="preserve">wynoszą 11.581.542 zł i stanowią 15,9 % planowanych do uzyskania dochodów, 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- dochody bieżące wynoszą 61.322.184 zł i stanowią  84,1 % planowanych do uzyskania dochodów.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.  Wydatki planowane na rok 2022 - załącznik nr 2 do projektu Uchwały  Rady Powiatu w  sprawie  </w:t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budżetu Powiatu Braniewskiego  na rok 2022.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lanowane w budżecie powiatu wydatki na 2022 r. wynoszą ogółem 76.041.406 zł. 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Zakładany jest ich wzrost o 6,2 % tj. o  4.450.709,08 zł</w:t>
      </w:r>
      <w:r>
        <w:rPr>
          <w:color w:val="000000"/>
          <w:sz w:val="22"/>
          <w:szCs w:val="22"/>
        </w:rPr>
        <w:t xml:space="preserve"> w stosunku do przewidywanego wykonania 2021 roku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W planowanej kwocie wydatków wyszczególnione są: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wydatki bieżące  - 60.174.905 zł,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wydatki majątkowe - 15.866.501 zł.</w:t>
      </w:r>
    </w:p>
    <w:p>
      <w:pPr>
        <w:pStyle w:val="Normal"/>
        <w:ind w:right="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Wydatki bieżące przeznaczone do realizacji przez jednostki organizacyjne powiatu i Starostwo  Powiatowe obejmują  wynagrodzenia wraz z pochodnymi oraz minimum wydatków rzeczowych związanych z eksploatacją i utrzymaniem placówek.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>Wysoki poziom wydatków bieżących jest związany przede wszystkim z charakterem zadań wykonywanych przez powiat - głownie zadań z zakresu oświaty, edukacyjnej opieki wychowawczej, pomocy społecznej, bezpieczeństwa i administracji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/>
      </w:pPr>
      <w:r>
        <w:rPr>
          <w:sz w:val="22"/>
          <w:szCs w:val="22"/>
        </w:rPr>
        <w:t>W 2022 roku zabezpieczono na realizację  wydatków bieżących w zakresie: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- oświaty oraz edukacyjnej opieki wychowawczej kwotę  22.222.946 zł, w tym na realizację projektów z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finansowaniem unijnym  1.324.777 zł,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>- rodziny, pomocy społecznej oraz pozostałych zadań w zakresie polityki społecznej  kwotę   15.610.707 zł,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>- bezpieczeństwa publicznego i ochrony przeciwpożarowej kwotę  4.231.410 zł,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>- administracji publicznej  kwotę  7.339.632,88zł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Z uwagi na wzrost od 01 stycznia 2022 roku najniższego wynagrodzenia oraz zmiany w sposobie jego ustalania w budżecie powiatu zabezpieczono środki na regulacje wynagrodzeń pracowników administracji i obsługi.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Planowane wydatki inwestycyjne w budżecie powiatu na 2022 rok w wysokości   15.766.501 zł obejmują: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datki  inwestycje związane z modernizacją dróg powiatowych w łącznej wysokości  13.147.866 zł, 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tki inwestycyjne w pozostałych jednostkach organizacyjnych  2.618.635 zł.</w:t>
      </w:r>
    </w:p>
    <w:p>
      <w:pPr>
        <w:pStyle w:val="List"/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datkowo w budżecie w ramach wydatków majątkowych  zabezpieczono środki w kwocie </w:t>
      </w:r>
      <w:r>
        <w:rPr>
          <w:sz w:val="22"/>
          <w:szCs w:val="22"/>
        </w:rPr>
        <w:t xml:space="preserve"> 100.000 zł na jako wpłatę na Fundusz Wsparcia Policji i Fundusz Wsparcia Straży Pożarnej celem dofinansowania zakupów inwestycyjnych na potrzeby KPP w Braniewie i KP PSP w Braniewie.  </w:t>
      </w:r>
    </w:p>
    <w:p>
      <w:pPr>
        <w:pStyle w:val="Lis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Realizacja planowanego budżetu 2022 rok wymaga wielu wyrzeczeń, reorganizacji i dostosowania wydatków przez poszczególne jednostki organizacyjne do otrzymanych środków.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Planowane wydatki na 2022 rok są realne do wykonania przy zachowaniu wyjątkowej dyscypliny budżetowej  przez  poszczególne jednostki  organizacyjne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"/>
        <w:ind w:left="0" w:right="83" w:hanging="0"/>
        <w:rPr/>
      </w:pPr>
      <w:r>
        <w:rPr>
          <w:color w:val="000000"/>
          <w:sz w:val="22"/>
          <w:szCs w:val="22"/>
        </w:rPr>
        <w:t xml:space="preserve">Załącznik Nr 2  do projektu Uchwały Rady w sprawie budżetu powiatu przedstawia wydatki w szczegółowości do paragrafu. </w:t>
      </w:r>
    </w:p>
    <w:p>
      <w:pPr>
        <w:pStyle w:val="List"/>
        <w:ind w:left="0" w:right="83" w:hanging="0"/>
        <w:rPr/>
      </w:pPr>
      <w:r>
        <w:rPr>
          <w:color w:val="000000"/>
          <w:sz w:val="22"/>
          <w:szCs w:val="22"/>
        </w:rPr>
        <w:t xml:space="preserve">Załącznik Nr 2 do uzasadnienia projektu budżetu prezentuje wydatki budżetu powiatu z podziałem  </w:t>
      </w:r>
    </w:p>
    <w:p>
      <w:pPr>
        <w:pStyle w:val="List"/>
        <w:ind w:left="0" w:right="83" w:hanging="0"/>
        <w:rPr/>
      </w:pPr>
      <w:r>
        <w:rPr>
          <w:color w:val="000000"/>
          <w:sz w:val="22"/>
          <w:szCs w:val="22"/>
        </w:rPr>
        <w:t>na jednostki organizacyjne.</w:t>
      </w:r>
    </w:p>
    <w:p>
      <w:pPr>
        <w:pStyle w:val="Lista2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a2"/>
        <w:ind w:left="0" w:right="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ind w:left="0" w:right="83" w:hanging="0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Liceum</w:t>
      </w:r>
      <w:r>
        <w:rPr>
          <w:b/>
          <w:color w:val="000000"/>
          <w:sz w:val="22"/>
          <w:szCs w:val="22"/>
          <w:u w:val="single"/>
        </w:rPr>
        <w:t xml:space="preserve"> Ogólnokształcące w Braniewie </w:t>
      </w:r>
    </w:p>
    <w:p>
      <w:pPr>
        <w:pStyle w:val="Normal"/>
        <w:ind w:right="83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Listakontynuacja2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Szkoła ponadpodstawowa finansowana z subwencji oświatowej. W szkole prowadzone jest nauczanie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 xml:space="preserve">w systemie dziennym. 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Obecnie jednostka zatrudnia ogółem 33 osoby na  24,60 etatu, w tym:</w:t>
      </w:r>
    </w:p>
    <w:p>
      <w:pPr>
        <w:pStyle w:val="Listapunktowana3"/>
        <w:ind w:right="83" w:hanging="0"/>
        <w:rPr/>
      </w:pPr>
      <w:r>
        <w:rPr>
          <w:color w:val="000000"/>
          <w:sz w:val="22"/>
          <w:szCs w:val="22"/>
        </w:rPr>
        <w:t>zatrudnienie nauczycieli   -       26 osób zatrudnionych na 18,10 etatu.</w:t>
      </w:r>
    </w:p>
    <w:p>
      <w:pPr>
        <w:pStyle w:val="Listapunktowana3"/>
        <w:ind w:right="83" w:hanging="0"/>
        <w:rPr/>
      </w:pPr>
      <w:r>
        <w:rPr>
          <w:color w:val="000000"/>
          <w:sz w:val="22"/>
          <w:szCs w:val="22"/>
        </w:rPr>
        <w:t>obsługa wraz z administracją  -  7 osób zatrudnionych na  6,50 etatu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Nauka prowadzona jest w  8 oddziałach. Liczba oddziałów w stosunku do stanu z 30.09.2020 r. nie zmieniała się. 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Liczba uczniów według stanu na 30.09.2021 r.- 195 osób  tj. o 10 osób mniej niż w analogicznym okresie roku ubiegłego.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kwota wydatków na 2022 r. w rozdziale 80120- licea ogólnokształcące  wynosi  2.623.261 zł i została zmniejszona w stosunku do przewidywanego wykonania 2021 roku w tym  rozdziale o  17,8% tj. o  567.043 zł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ktura planowanych wydatków w jednostce przedstawia się następująco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Wydatki bieżące –   2.190.261 zł , w tym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nagrodzenia i składki od nich naliczone – 1.810.061 zł co stanowi  82,7 % wydatków bieżących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 odpisy na  Zakładowy Fundusz  Świadczeń Socjalnych  73.000 zł co stanowi  3,3 % wydatków bieżących ,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- pozostałe wydatki bieżące –  307.200 zł co stanowi   14,0 % wydatków bieżących 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>2. wydatki majątkowe  -  433.000 zł związane są z adaptacją poddasza budynku szkoły na aulę i sale lekcyjne. Inwestycja o wartości 863.900 zł przewidziana jest do realizacji w latach 2021-2022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ind w:right="83" w:hanging="0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Zespół Szkół  Zawodowych w Braniewie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Szkoła ponadpodstawowa finansowana z subwencji oświatowej. Jednostka prowadzi nauczanie  w szkołach  zawodowych  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Zatrudnienie ogółem -   48 osób zatrudnionych na 42,70 etatu, w tym:                                                            </w:t>
      </w:r>
    </w:p>
    <w:p>
      <w:pPr>
        <w:pStyle w:val="Listapunktowana3"/>
        <w:ind w:right="83" w:hanging="0"/>
        <w:rPr/>
      </w:pPr>
      <w:r>
        <w:rPr>
          <w:color w:val="000000"/>
          <w:sz w:val="22"/>
          <w:szCs w:val="22"/>
        </w:rPr>
        <w:t xml:space="preserve">- zatrudnienie 37  nauczycieli w różnym wymiarze czasu pracy – 31,70 etatu ,                               </w:t>
      </w:r>
    </w:p>
    <w:p>
      <w:pPr>
        <w:pStyle w:val="Listapunktowana3"/>
        <w:ind w:right="83" w:hanging="0"/>
        <w:rPr/>
      </w:pPr>
      <w:r>
        <w:rPr>
          <w:color w:val="000000"/>
          <w:sz w:val="22"/>
          <w:szCs w:val="22"/>
        </w:rPr>
        <w:t xml:space="preserve">- administracja i obsługa  - 11 osób zatrudnionych na 11,00 etatów.                                                                                                                  </w:t>
      </w:r>
    </w:p>
    <w:p>
      <w:pPr>
        <w:pStyle w:val="TextBody"/>
        <w:ind w:right="83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>Nauka prowadzona jest w 18 oddziałach szkolnych. Łącznie liczba oddziałów na rok szkolny 2021/2022 spadła o 2 oddziały.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>Liczba uczniów według stanu na 30.09.2021 r.- 482 osób tj. o 3 osoby mniej  niż w analogicznym okresie roku ubiegłego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>Plan wydatków w jednostce w rozdziałach :</w:t>
      </w:r>
    </w:p>
    <w:p>
      <w:pPr>
        <w:pStyle w:val="Listapunktowana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115- technika</w:t>
      </w:r>
    </w:p>
    <w:p>
      <w:pPr>
        <w:pStyle w:val="Listapunktowana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117 –branżowe szkoły I i II stopnia</w:t>
      </w:r>
    </w:p>
    <w:p>
      <w:pPr>
        <w:pStyle w:val="Listapunktowana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142 – ośrodki szkolenia, dokształcania i doskonalenia kadr</w:t>
      </w:r>
    </w:p>
    <w:p>
      <w:pPr>
        <w:pStyle w:val="Listapunktowana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0152- </w:t>
      </w:r>
      <w:r>
        <w:rPr>
          <w:sz w:val="22"/>
          <w:szCs w:val="22"/>
        </w:rPr>
        <w:t xml:space="preserve">realizacja zadań wymagających specjalnej nauki i metod pracy dla dzieci i młodzieży w 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szkołach podstawowych, gimnazjach, liceach profilowanych i szkołach zawodowych oraz  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rtystycznych 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>80195 – pozostała działalność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wynosi  5.061.116 zł co stanowi  97,2 % przewidywanego wykonania wydatków w tych rozdziałach w 2021 roku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Struktura wydatków w jednostce  przedstawia się następująco: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datki bieżące – 5.061.116 zł,  w tym na realizację projektów z dofinansowaniem unijnym – 515.288 zł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 czego 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  wynagrodzenia i składki od nich naliczone  wynoszą  3.724.228 zł i stanowią  81,9 % wydatków nie związanych z realizacją projektów ,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-  odpisy na Zakładowy Fundusz Świadczeń Socjalnych wynoszą  128.220 zł co stanowi  2,8 %  wydatków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ieobjętych projektami,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-   pozostałe wydatki bieżące nieobjęte projektami wynoszą  693.380 zł co stanowi  15,3 % tych wydatków,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2. Wydatki majątkowe – nie występują .    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>W 2022 roku jednostka kontynuuje realizację projektu w ramach RPO Województwa Warmińsko-Mazurskiego  na lata 2014-2020  pn.” ZSZ- kształcenie zawodowe na plus „  o  wartości 1.037.288 zł, z  czego planowane wydatki 2022 roku wynoszą  515.288 zł.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Lista2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Zespół Szkół Budowlanych w Braniewie </w:t>
      </w:r>
    </w:p>
    <w:p>
      <w:pPr>
        <w:pStyle w:val="Normal"/>
        <w:ind w:right="83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Jedna z większych  placówek oświatowych powiatu prowadzi obecnie nauczanie tylko w systemie  dziennym. Nauczanie prowadzone jest w szkołach zawodowych i licealnych.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Zatrudnienie 54 osób  w różnych wymiarach czasu pracy wynosi w etatach 47,64 etatu, w tym:</w:t>
      </w:r>
    </w:p>
    <w:p>
      <w:pPr>
        <w:pStyle w:val="Listapunktowana3"/>
        <w:ind w:right="83" w:hanging="0"/>
        <w:rPr/>
      </w:pPr>
      <w:r>
        <w:rPr>
          <w:color w:val="000000"/>
          <w:sz w:val="22"/>
          <w:szCs w:val="22"/>
        </w:rPr>
        <w:t xml:space="preserve">nauczyciele                                  37 osób zatrudnionych na  33,18 etatu                                                                                                  </w:t>
      </w:r>
    </w:p>
    <w:p>
      <w:pPr>
        <w:pStyle w:val="Listapunktowana3"/>
        <w:ind w:right="83" w:hanging="0"/>
        <w:rPr/>
      </w:pPr>
      <w:r>
        <w:rPr>
          <w:color w:val="000000"/>
          <w:sz w:val="22"/>
          <w:szCs w:val="22"/>
        </w:rPr>
        <w:t xml:space="preserve">administracja i obsługa                17 osób zatrudnionych na 14,46 etatu .                                                                                                 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uka prowadzona jest w 14 oddziałach. Liczba oddziałów w stosunku do ubiegłego roku nastąpił spadek o 1 oddział. 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Liczba uczniów na dzień 30.09.2021 r.-  371 osób, tj. o 15 osób mniej  niż w analogicznym okresie roku ubiegłego.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>Przy jednostce funkcjonuje internat szkolny z liczbą miejsc dla 68 uczniów.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Plan wydatków w jednostce w rozdziałach :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80115 – technika,</w:t>
      </w:r>
    </w:p>
    <w:p>
      <w:pPr>
        <w:pStyle w:val="Listapunktowana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120- licea ogólnokształcące,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0152 - </w:t>
      </w:r>
      <w:r>
        <w:rPr>
          <w:sz w:val="22"/>
          <w:szCs w:val="22"/>
        </w:rPr>
        <w:t>realizacja zadań wymagających specjalnej nauki i metod pracy dla dzieci i młodzieży w szkołach,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80195 – pozostała działalność </w:t>
      </w:r>
    </w:p>
    <w:p>
      <w:pPr>
        <w:pStyle w:val="Listapunktowana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410 – internaty i bursy szkolne,</w:t>
      </w:r>
    </w:p>
    <w:p>
      <w:pPr>
        <w:pStyle w:val="Listapunktowana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601- obiekty sportowe,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wynosi 5.864.319 zł co stanowi 90,8 % przewidywanego wykonania wydatków w tych rozdziałach w 2021 roku </w:t>
      </w:r>
      <w:r>
        <w:rPr>
          <w:color w:val="000000"/>
          <w:sz w:val="22"/>
          <w:szCs w:val="22"/>
        </w:rPr>
        <w:t>i zmniejszyły się w stosunku do przewidywanego wykonania 2021 r.  o  9,2 % tj. o 595.236 zł.</w:t>
      </w:r>
    </w:p>
    <w:p>
      <w:pPr>
        <w:pStyle w:val="TextBody"/>
        <w:ind w:right="83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ktura wydatków w jednostce przedstawia się następująco: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datki bieżące –  5.864.319 zł,  w tym na realizację projektów z dofinansowaniem unijnym –  809.489 zł, z czego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 wynagrodzenia i składki od nich naliczone wynoszą  4.048.891 zł, co stanowi  80,1 % wydatków poza projektami,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-  odpisy na Zakładowy Fundusz  Świadczeń Socjalnych wynoszą   134.346 zł, co stanowi  2,7 % wydatków 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za projektami,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-  pozostałe wydatki bieżące  niezwiązane z realizacja projektów z dofinansowaniem unijnym  wynoszą 871.593 zł i stanowią  17,2 % wydatków,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 2022  roku jednostka planuje kontynuować  3 projekty w ramach programu ERASMUS + oraz realizację  projektu pn. ZSB- innowacyjni ekozawodowcy „ w ramach RPO Województwa Warmińsko-  Mazurskiego na lata 2014-2020. Łącznie na  realizację projektów z dofinansowaniem środkami unijnymi przewiduje się w  2022 roku w ramach wydatków bieżących  wydatkować  kwotę  809.489 zł.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2. Wydatki majątkowe – nie występują .     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2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pecjalny Ośrodek Szkolno – Wychowawczy w Braniewie</w:t>
      </w:r>
    </w:p>
    <w:p>
      <w:pPr>
        <w:pStyle w:val="Normal"/>
        <w:ind w:right="83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Listakontynuacja2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Placówka zajmująca się nauczaniem i wychowaniem dzieci i młodzieży niepełnosprawnej. Prowadzi zajęcia w szkołach podstawowych oraz  zawodowych. Finansowana z subwencji oświatowej. 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Obecnie w placówce przebywa 125 wychowanków pobierających naukę w 20 oddziałach.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 xml:space="preserve">Liczba oddziałów w roku szkolnym 2021/2022 w stosunku do roku szkolnego 2020/2021 zwiększyła się o 2 oddziały przy wzroście liczby uczniów o 4 osoby. 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Stan zatrudnienia ogółem –  53 osoby zatrudnione na 51,38 etatu, w tym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  <w:color w:val="000000"/>
        </w:rPr>
        <w:t>pracownicy pedagogiczni   41 osób zatrudnionych na   41,00 etatach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  <w:color w:val="000000"/>
        </w:rPr>
        <w:t>obsługa i administracja       12 osób zatrudnionych na 10,38 etatu.</w:t>
      </w:r>
    </w:p>
    <w:p>
      <w:pPr>
        <w:pStyle w:val="Normal"/>
        <w:ind w:right="83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jalny Ośrodek Szkolno – Wychowawczy jest kosztowną jednostką w utrzymaniu ze względu  na  konieczność rozmieszczenia jednostki  w 2 obiektach tj.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 xml:space="preserve">- szkoła wraz z internatem – mieści się w Braniewie przy ul. Moniuszki, 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szkoła – obiekt położony w Braniewie przy ul. Rzemieślniczej.</w:t>
      </w:r>
    </w:p>
    <w:p>
      <w:pPr>
        <w:pStyle w:val="TextBody"/>
        <w:ind w:right="83" w:hanging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wadzony przy szkole internat posiada 72 miejsca i jest wykorzystany w 62,5 %. 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Według stanu na 30.09.2021 roku w internacie przebywało 45 uczniów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Środki przeznaczone na wydatki w 2022 r. dla omawianej jednostki  wynoszą   6.476.664 zł i zmniejszyły się w stosunku do przewidywanego wykonania 2021 r. o 1,8 % tj. o 114.843,96 zł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ktura wydatków w jednostce przedstawia się następująco: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datki bieżące –   6.251.664 zł stanowią 96,5 % wszystkich wydatków jednostki, przewidzianych na rok 2022,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nagrodzenia i składki od nich naliczone wynoszą 5.440.951 zł, co stanowi  87,0 % wydatków bieżących,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-  odpisy na Zakładowy Fundusz  Świadczeń Socjalnych wynoszą  156.548 zł, co stanowi  2,5 % wydatków bieżących, </w:t>
      </w:r>
    </w:p>
    <w:p>
      <w:pPr>
        <w:pStyle w:val="Listapunktowana3"/>
        <w:ind w:right="83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pozostałe wydatki bieżące wynoszą 654.165 zł i stanowią  10,5 % wydatków bieżących.</w:t>
      </w:r>
    </w:p>
    <w:p>
      <w:pPr>
        <w:pStyle w:val="Listapunktowana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2. Wydatki majątkowe wynoszą 225.000 zł, co stanowi 3,5 % wydatków ogółem tej jednostki nie występują. </w:t>
      </w:r>
    </w:p>
    <w:p>
      <w:pPr>
        <w:pStyle w:val="Normal"/>
        <w:ind w:right="8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2"/>
        <w:ind w:left="0" w:right="83" w:hanging="0"/>
        <w:rPr/>
      </w:pPr>
      <w:r>
        <w:rPr>
          <w:b/>
          <w:color w:val="000000"/>
          <w:sz w:val="22"/>
          <w:szCs w:val="22"/>
          <w:u w:val="single"/>
        </w:rPr>
        <w:t>Poradnia Psychologiczno  - Pedagogiczna w Braniewie</w:t>
      </w:r>
    </w:p>
    <w:p>
      <w:pPr>
        <w:pStyle w:val="Normal"/>
        <w:ind w:right="83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ind w:right="8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kontynuacja2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stka finansowana z subwencji oświatowej. 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Placówka obecnie zatrudnia 15 pracowników na 13,85  etatach, w tym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  <w:color w:val="000000"/>
        </w:rPr>
        <w:t>nauczyciele                 11 osób zatrudnionych na 11,00 etatu,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cja i obsługa  4 osoby zatrudnione na    2,85 etatu.</w:t>
      </w:r>
    </w:p>
    <w:p>
      <w:pPr>
        <w:pStyle w:val="Normal"/>
        <w:ind w:right="83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rady udzielane są dzieciom od wieku przedszkolnego do młodzieży ze szkół ponadpodstawowych. Zasięgiem swoim obejmuje teren całego Powiatu  Braniewskiego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Planowana kwota wydatków na 2022 r. w rozdziale 85406- poradnie psychologiczno-pedagogiczne oraz inne poradnie specjalistyczne – wynosi  1.293.718 zł i jest niższa od przewidywanego w tym rozdziale wykonania 2021 r. o  5 % tj.  o 67.326 zł.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ktura wydatków przedstawia się następująco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1. Wydatki bieżące –  1.293.718 zł, w tym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wynagrodzenia i składki od nich naliczone   1.086.043 zł co stanowi  84,0 % wydatków bieżących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odpisy na Zakładowy Fundusz Świadczeń Socjalnych   43.125 zł co stanowi  3,3 %  wydatków bieżących,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zostałe wydatki bieżące  164.550 zł co stanowi  12,7 %  wydatków bieżących, 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datki majątkowe – nie występują</w:t>
      </w:r>
    </w:p>
    <w:p>
      <w:pPr>
        <w:pStyle w:val="Normal"/>
        <w:ind w:right="83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Lista2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a2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Powiatowy Dom Dziecka  Słoneczne Wzgórze we Fromborku </w:t>
      </w:r>
    </w:p>
    <w:p>
      <w:pPr>
        <w:pStyle w:val="Listakontynuacja2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akontynuacja2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Placówka zajmująca się wychowaniem dzieci  pozbawionych własnych rodzin.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 xml:space="preserve">Statutowa liczba miejsc w Powiatowym Domu Dziecka począwszy od 1 stycznia 2021 wynosi 14. 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Obecnie w placówce przebywa  dzieci pochodzących z terenu naszego powiatu.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Planowany stan zatrudnienia od 1.01.2022 -  17 osób zatrudnionych na 15 etatach. w tym: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chowawcy zatrudnieni na podstawie Kodeksu pracy – 6 osób zatrudnionych na 5 etatach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- pracownicy administracji i obsługi – 11 osób zatrudnionych na 10 etatach. </w:t>
      </w:r>
    </w:p>
    <w:p>
      <w:pPr>
        <w:pStyle w:val="TextBody"/>
        <w:ind w:right="83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 wydatków jednostki na 2022 r. wynosi  1.392.198 zł, w tym w rozdziale –działalność  placówek opiekuńczo –wychowawczych wynosi  1.372.824 zł. 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budżecie jednostki przewidziane są również wydatki związane z opłatą ubezpieczeń zdrowotnych wychowanków – rozdział 85156 - w kwocie  9.374 zł - wydatki finansowane dotacją celową na zadania zlecone z zakresu administracji rządowej. Dodatkowo zabezpieczono w budżecie jednostki kwotę  10.000 zł na organizacje wypoczynku dzieci na koloniach i obozach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ktura wydatków w jednostce przedstawia się następująco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1. Wydatki bieżące –   1.392.198 zł, w tym:</w:t>
      </w:r>
    </w:p>
    <w:p>
      <w:pPr>
        <w:pStyle w:val="Listapunktowana2"/>
        <w:rPr/>
      </w:pPr>
      <w:r>
        <w:rPr/>
        <w:t>- wynagrodzenia i składki od nich naliczone- 1.066.441 zł  co stanowi   76,6 %  wydatków,</w:t>
      </w:r>
    </w:p>
    <w:p>
      <w:pPr>
        <w:pStyle w:val="Listapunktowana2"/>
        <w:rPr/>
      </w:pPr>
      <w:r>
        <w:rPr/>
        <w:t>- odpisy na Zakładowy Fundusz Świadczeń Socjalnych  26.613 zł  co stanowi 1,9 %  wydatków,</w:t>
      </w:r>
    </w:p>
    <w:p>
      <w:pPr>
        <w:pStyle w:val="Listapunktowana2"/>
        <w:rPr/>
      </w:pPr>
      <w:r>
        <w:rPr/>
        <w:t>- pozostałe wydatki bieżące 299.144 zł  co stanowi  21,5 %  wydatków.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2. Wydatki majątkowe –  nie występują.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a2"/>
        <w:ind w:left="0" w:right="83" w:hanging="0"/>
        <w:rPr/>
      </w:pPr>
      <w:r>
        <w:rPr>
          <w:b/>
          <w:color w:val="000000"/>
          <w:sz w:val="22"/>
          <w:szCs w:val="22"/>
          <w:u w:val="single"/>
        </w:rPr>
        <w:t xml:space="preserve">Powiatowy Dom Dziecka  Promyk we Fromborku </w:t>
      </w:r>
    </w:p>
    <w:p>
      <w:pPr>
        <w:pStyle w:val="Listakontynuacja2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akontynuacja2"/>
        <w:ind w:left="0" w:right="83" w:hanging="0"/>
        <w:rPr/>
      </w:pPr>
      <w:r>
        <w:rPr>
          <w:color w:val="000000"/>
          <w:sz w:val="22"/>
          <w:szCs w:val="22"/>
        </w:rPr>
        <w:t xml:space="preserve">Zgodnie z Uchwałą Rady Powiatu Nr z XX/155/20 z dnia 1.10.2020 roku jednostka organizacyjna została utworzona z dniem 1 stycznia 2021 roku. Placówka zajmująca się wychowaniem dzieci  pozbawionych własnych rodzin. Statutowa liczba miejsc w Powiatowym Domu Dziecka wynosi 14. </w:t>
      </w:r>
    </w:p>
    <w:p>
      <w:pPr>
        <w:pStyle w:val="Listakontynuacja2"/>
        <w:ind w:left="0" w:right="83" w:hanging="0"/>
        <w:rPr/>
      </w:pPr>
      <w:r>
        <w:rPr>
          <w:sz w:val="22"/>
          <w:szCs w:val="22"/>
        </w:rPr>
        <w:t>Planowany stan zatrudnienia -  7 osób zatrudnionych na 6,5 etatach na stanowiskach wychowawców oraz pedagoga.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Plan wydatków jednostki na 2022 r. wynosi  654.676 zł, w tym w rozdziale –działalność  placówek opiekuńczo –wychowawczych wynosi  635.302 zł. 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W budżecie jednostki przewidziane są również wydatki związane z opłatą ubezpieczeń zdrowotnych wychowanków – rozdział 85156 - w kwocie  9.374 zł - wydatki finansowane dotacją celową na zadania zlecone z zakresu administracji rządowej. Dodatkowo zabezpieczono w budżecie jednostki kwotę  10.000 zł na organizacje wypoczynku dzieci na koloniach i obozach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ktura wydatków w jednostce przedstawia się następująco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1. Wydatki bieżące –   654.676 zł, w tym:</w:t>
      </w:r>
    </w:p>
    <w:p>
      <w:pPr>
        <w:pStyle w:val="Listapunktowana2"/>
        <w:rPr/>
      </w:pPr>
      <w:r>
        <w:rPr/>
        <w:t>- wynagrodzenia i składki od nich naliczone  -  430.760 zł  co stanowi  65,8 %  wydatków,</w:t>
      </w:r>
    </w:p>
    <w:p>
      <w:pPr>
        <w:pStyle w:val="Listapunktowana2"/>
        <w:rPr/>
      </w:pPr>
      <w:r>
        <w:rPr/>
        <w:t>- odpisy na Zakładowy Fundusz Świadczeń Socjalnych -  10.077 zł  co stanowi  1,5 %  wydatków,</w:t>
      </w:r>
    </w:p>
    <w:p>
      <w:pPr>
        <w:pStyle w:val="Listapunktowana2"/>
        <w:rPr/>
      </w:pPr>
      <w:r>
        <w:rPr/>
        <w:t>- pozostałe wydatki bieżące  213.839 zł  co stanowi 32,7 %  wydatków.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datki majątkowe –  nie występują.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apunktowana"/>
        <w:spacing w:lineRule="auto" w:line="240"/>
        <w:ind w:left="0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"/>
        <w:ind w:left="0" w:right="83" w:hanging="0"/>
        <w:rPr/>
      </w:pPr>
      <w:r>
        <w:rPr>
          <w:b/>
          <w:color w:val="000000"/>
          <w:sz w:val="22"/>
          <w:szCs w:val="22"/>
          <w:u w:val="single"/>
        </w:rPr>
        <w:t>Powiatowy Dom Pomocy Społecznej w Braniewie</w:t>
      </w:r>
    </w:p>
    <w:p>
      <w:pPr>
        <w:pStyle w:val="Normal"/>
        <w:ind w:right="83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Listakontynuacja"/>
        <w:ind w:left="0" w:right="83" w:hanging="0"/>
        <w:rPr/>
      </w:pPr>
      <w:r>
        <w:rPr>
          <w:color w:val="000000"/>
          <w:sz w:val="22"/>
          <w:szCs w:val="22"/>
        </w:rPr>
        <w:t xml:space="preserve">Placówka sprawująca opiekę nad osobami przewlekle chorymi psychicznie, wymagającymi całodobowej opieki. Dom legitymuje się wymaganym przez ustawę standardem świadczonych usług.  Obecnie w jednostce przebywa 68  podopiecznych. </w:t>
      </w:r>
    </w:p>
    <w:p>
      <w:pPr>
        <w:pStyle w:val="Listakontynuacja"/>
        <w:ind w:left="0" w:right="83" w:hanging="0"/>
        <w:rPr/>
      </w:pPr>
      <w:r>
        <w:rPr>
          <w:color w:val="000000"/>
          <w:sz w:val="22"/>
          <w:szCs w:val="22"/>
        </w:rPr>
        <w:t xml:space="preserve">Stan zatrudnienia – 50 osób zatrudnionych na  50 etatach, w tym: </w:t>
      </w:r>
    </w:p>
    <w:p>
      <w:pPr>
        <w:pStyle w:val="Listakontynuacja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administracja – 6 osób zatrudnionych na 6 etatach, </w:t>
      </w:r>
    </w:p>
    <w:p>
      <w:pPr>
        <w:pStyle w:val="Listakontynuacja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 xml:space="preserve">- pozostali pracownicy (dział administracyjno-gospodarczy i opiekuńczo terapeutyczny)  - 44 osoby </w:t>
      </w:r>
    </w:p>
    <w:p>
      <w:pPr>
        <w:pStyle w:val="Listakontynuacja"/>
        <w:ind w:left="0" w:right="83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trudnionych na 44 etatach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Budżet jednostki planowany na 2022 r. w kwocie  4.920.569 zł został skonstruowany z uwzględnieniem:</w:t>
      </w:r>
    </w:p>
    <w:p>
      <w:pPr>
        <w:pStyle w:val="Listapunktowana2"/>
        <w:rPr/>
      </w:pPr>
      <w:r>
        <w:rPr/>
        <w:t>a) dotacji celowych otrzymanych z budżetu państwa na realizację bieżących zadań własnych powiatu w kwocie   1.177.764 zł,</w:t>
      </w:r>
    </w:p>
    <w:p>
      <w:pPr>
        <w:pStyle w:val="Listapunktowana2"/>
        <w:rPr/>
      </w:pPr>
      <w:r>
        <w:rPr/>
        <w:t>b) dochodów wypracowywanych przez jednostkę w kwocie   2.340.750 zł,</w:t>
      </w:r>
    </w:p>
    <w:p>
      <w:pPr>
        <w:pStyle w:val="Listapunktowana2"/>
        <w:rPr/>
      </w:pPr>
      <w:r>
        <w:rPr/>
        <w:t>c) pozostałych środków zaangażowanych przez powiat  w kwocie 1.402.055 zł.</w:t>
      </w:r>
    </w:p>
    <w:p>
      <w:pPr>
        <w:pStyle w:val="Lista3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e wydatki w 2022 r. w stosunku do przewidywanego wykonania w 2021 r. są wyższe o  27,4 %  tj.</w:t>
      </w:r>
    </w:p>
    <w:p>
      <w:pPr>
        <w:pStyle w:val="Lista3"/>
        <w:ind w:left="0" w:right="83" w:hanging="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o   1.059.127,92 zł, m.in. ze względu na zakończenie w planowaną realizację nowej inwestycji na kwotę 496.871 zł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FF0000"/>
          <w:sz w:val="22"/>
          <w:szCs w:val="22"/>
        </w:rPr>
      </w:pPr>
      <w:r>
        <w:rPr>
          <w:sz w:val="22"/>
          <w:szCs w:val="22"/>
        </w:rPr>
        <w:t>Struktura wydatków przedstawia się następująco:</w:t>
      </w:r>
      <w:r>
        <w:rPr>
          <w:color w:val="FF0000"/>
          <w:sz w:val="22"/>
          <w:szCs w:val="22"/>
        </w:rPr>
        <w:t xml:space="preserve">  </w:t>
      </w:r>
    </w:p>
    <w:p>
      <w:pPr>
        <w:pStyle w:val="TextBody"/>
        <w:ind w:right="83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Wydatki bieżące –  4.073.698 zł, w tym: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wynagrodzenia i składki od nich naliczone  3.284.689 zł co stanowi  66,8 % ogółu wydatków,</w:t>
      </w:r>
    </w:p>
    <w:p>
      <w:pPr>
        <w:pStyle w:val="Listapunktowana2"/>
        <w:rPr/>
      </w:pPr>
      <w:r>
        <w:rPr/>
        <w:t>- odpisy na Zakładowy Fundusz Świadczeń Socjalnych – 109.030 zł co stanowi  2,2 % ogółu wydatków,</w:t>
      </w:r>
    </w:p>
    <w:p>
      <w:pPr>
        <w:pStyle w:val="Listapunktowana2"/>
        <w:rPr>
          <w:color w:val="000000"/>
        </w:rPr>
      </w:pPr>
      <w:r>
        <w:rPr/>
        <w:t>- pozostałe wydatki bieżące  679.979 zł co stanowi  13,8 % ogółu wydatków</w:t>
      </w:r>
    </w:p>
    <w:p>
      <w:pPr>
        <w:pStyle w:val="Listapunktowana2"/>
        <w:rPr>
          <w:color w:val="000000"/>
        </w:rPr>
      </w:pPr>
      <w:r>
        <w:rPr>
          <w:color w:val="000000"/>
        </w:rPr>
      </w:r>
    </w:p>
    <w:p>
      <w:pPr>
        <w:pStyle w:val="Listapunktowana2"/>
        <w:rPr/>
      </w:pPr>
      <w:r>
        <w:rPr/>
        <w:t>2. Wydatki majątkowe – 846.871 zł, co stanowi 17,2 % ogółu wydatków. W roku 2022 planu się dwie inwestycje:</w:t>
      </w:r>
    </w:p>
    <w:p>
      <w:pPr>
        <w:pStyle w:val="Listapunktowana2"/>
        <w:rPr/>
      </w:pPr>
      <w:r>
        <w:rPr/>
        <w:t>- Modernizacja budynku  siedziby PDPS w Braniewie, okres realizacji 2021-2023, kwota wydatków na ten cel w roku 2022 to 350.000 zł,</w:t>
      </w:r>
    </w:p>
    <w:p>
      <w:pPr>
        <w:pStyle w:val="Listapunktowana2"/>
        <w:rPr/>
      </w:pPr>
      <w:r>
        <w:rPr/>
        <w:t>- Dostosowanie budynku PDPS w Braniewie do wymagań przepisów p.poż., kwota wydatków na ten cel to 496.871 zł.</w:t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>
          <w:b/>
          <w:u w:val="single"/>
        </w:rPr>
        <w:t xml:space="preserve">Powiatowe Centrum Pomocy Rodzinie w Braniewie </w:t>
      </w:r>
    </w:p>
    <w:p>
      <w:pPr>
        <w:pStyle w:val="Listakontynuacja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akontynuacja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cówka powołana do realizacji zadań polegających m.in. na :</w:t>
      </w:r>
    </w:p>
    <w:p>
      <w:pPr>
        <w:pStyle w:val="Listapunktowana2"/>
        <w:rPr/>
      </w:pPr>
      <w:r>
        <w:rPr/>
        <w:t>a) koordynacji działań placówek opiekuńczo-wychowawczych</w:t>
      </w:r>
    </w:p>
    <w:p>
      <w:pPr>
        <w:pStyle w:val="Listapunktowana2"/>
        <w:rPr/>
      </w:pPr>
      <w:r>
        <w:rPr/>
        <w:t>b) obsłudze rodzin zastępczych</w:t>
      </w:r>
    </w:p>
    <w:p>
      <w:pPr>
        <w:pStyle w:val="Listapunktowana2"/>
        <w:rPr/>
      </w:pPr>
      <w:r>
        <w:rPr/>
        <w:t>c) obsłudze zespołu ds. orzekania o stopniu niepełnosprawności</w:t>
      </w:r>
    </w:p>
    <w:p>
      <w:pPr>
        <w:pStyle w:val="Listapunktowana2"/>
        <w:rPr/>
      </w:pPr>
      <w:r>
        <w:rPr/>
        <w:t>d) realizacji zadań powiatu w zakresie opieki społecznej i pomocy rodzinom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Placówka obecnie  zatrudnia 15 osób na 15 etatach i finansowana jest z dotacji celowych jak i  środków własnych powiatu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 wydatków na 2022 r. wynosi  3.909.088 zł i  został zmniejszony w stosunku do przewidywanego wykonania 2021 r. o  6,6 % tj.  o 277.216,20 zł. Zmniejszenie  planu wydatków związane jest m. in. z zakończeniem w 2021 roku realizacji projektu dofinansowywanego  środkami unijnymi o wartości  68.251 zł oraz planowaną mniejszą dotacją celową z budżetu państwa na zadania bieżące z zakresu administracji rządowej zlecone powiatom, związane z realizacją dodatku wychowawczego oraz dodatku do zryczałtowanej kwoty stanowiącej pomoc państwa w wychowaniu dzieci.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W 2022 roku w jednostce zaplanowano realizację tylko wydatków bieżących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Struktura tych wydatków przedstawia się następująco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Rozdział 85321 - Zespoły ds. orzekania o stopniu niepełnosprawności –  planowane wydatki w kwocie 260.460 zł stanowią  6,7 % ogółu wydatków jednostki, w tym: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 xml:space="preserve">  </w:t>
      </w:r>
      <w:r>
        <w:rPr/>
        <w:t>- wynagrodzenia i składki od nich naliczone  -  180.374 zł co stanowi  69,2 %  wydatków w  rozdziale,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-  odpisy na Zakładowy Fundusz Świadczeń Socjalnych – 3.604 zł co stanowi  1,4 %  wydatków w  rozdziale,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-  pozostałe wydatki bieżące  76.482 zł co stanowi  29,4 % wydatków w  rozdziale.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Wydatki finansowane w ramach dotacji na zadania z zakresu administracji rządowej.</w:t>
      </w:r>
    </w:p>
    <w:p>
      <w:pPr>
        <w:pStyle w:val="TextBody"/>
        <w:tabs>
          <w:tab w:val="clear" w:pos="708"/>
          <w:tab w:val="left" w:pos="284" w:leader="none"/>
        </w:tabs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ozdział 85218 – powiatowe centra pomocy rodzinie – </w:t>
      </w:r>
      <w:r>
        <w:rPr>
          <w:sz w:val="22"/>
          <w:szCs w:val="22"/>
        </w:rPr>
        <w:t xml:space="preserve">planowane wydatki w kwocie 820.848 zł stanowią 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sz w:val="22"/>
          <w:szCs w:val="22"/>
        </w:rPr>
        <w:t>21,0 % ogółu wydatków, w tym: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- wynagrodzenia i składki od nich naliczone -  745.765 zł tj.  90,8 % wydatków w rozdziale,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- odpisy na Zakładowy Fundusz Świadczeń Socjalnych – 15.522 zł tj. 1,9 % wydatków w rozdziale,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- pozostałe wydatki bieżące w kwocie  59.561 zł stanowią  7,3 % wydatków w rozdziale.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dział 85205 – zadania w zakresie przeciwdziałania przemocy w rodzinie – planowane wydatki  </w:t>
      </w:r>
    </w:p>
    <w:p>
      <w:pPr>
        <w:pStyle w:val="TextBody"/>
        <w:tabs>
          <w:tab w:val="clear" w:pos="708"/>
          <w:tab w:val="left" w:pos="284" w:leader="none"/>
        </w:tabs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w kwocie 16.600 zł stanowią  0,4 % ogółu wydatków. </w:t>
      </w:r>
    </w:p>
    <w:p>
      <w:pPr>
        <w:pStyle w:val="TextBody"/>
        <w:tabs>
          <w:tab w:val="clear" w:pos="708"/>
          <w:tab w:val="left" w:pos="284" w:leader="none"/>
        </w:tabs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dział 85220- jednostki specjalistycznego poradnictwa, mieszkania chronione i ośrodki  interwencji </w:t>
      </w:r>
    </w:p>
    <w:p>
      <w:pPr>
        <w:pStyle w:val="TextBody"/>
        <w:tabs>
          <w:tab w:val="clear" w:pos="708"/>
          <w:tab w:val="left" w:pos="284" w:leader="none"/>
        </w:tabs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kryzysowej – planowane wydatki w kwocie 41.967 zł stanowią 1,1 % ogółu  wydatków. Środki zabezpieczone na prowadzenie przez jednostkę specjalistycznego poradnictwa  - porady prawne, psychologiczne.  </w:t>
      </w:r>
    </w:p>
    <w:p>
      <w:pPr>
        <w:pStyle w:val="TextBody"/>
        <w:tabs>
          <w:tab w:val="clear" w:pos="708"/>
          <w:tab w:val="left" w:pos="284" w:leader="none"/>
        </w:tabs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right="83" w:hanging="0"/>
        <w:jc w:val="left"/>
        <w:rPr/>
      </w:pPr>
      <w:r>
        <w:rPr>
          <w:color w:val="000000"/>
          <w:sz w:val="22"/>
          <w:szCs w:val="22"/>
        </w:rPr>
        <w:t xml:space="preserve">Rozdział 85156 – składki na ubezpieczenia zdrowotne oraz świadczenia dla osób nieobjętych  obowiązkiem ubezpieczenia zdrowotnego – planowane wydatki w kwocie  12.053 zł stanowią  0,3 % ogółu wydatków.  </w:t>
      </w:r>
    </w:p>
    <w:p>
      <w:pPr>
        <w:pStyle w:val="TextBody"/>
        <w:tabs>
          <w:tab w:val="clear" w:pos="708"/>
          <w:tab w:val="left" w:pos="284" w:leader="none"/>
        </w:tabs>
        <w:ind w:right="83" w:hanging="0"/>
        <w:jc w:val="left"/>
        <w:rPr/>
      </w:pPr>
      <w:r>
        <w:rPr>
          <w:color w:val="000000"/>
          <w:sz w:val="22"/>
          <w:szCs w:val="22"/>
        </w:rPr>
        <w:t>Środki zabezpieczone na pokrycie kosztów ubezpieczenia dzieci  przebywających w placówkach opiekuńczo wychowawczych wykonujących zadania na zlecenie  Powiatu Braniewskiego.</w:t>
      </w:r>
    </w:p>
    <w:p>
      <w:pPr>
        <w:pStyle w:val="TextBody"/>
        <w:tabs>
          <w:tab w:val="clear" w:pos="708"/>
          <w:tab w:val="left" w:pos="284" w:leader="none"/>
        </w:tabs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right="83" w:hanging="0"/>
        <w:jc w:val="left"/>
        <w:rPr/>
      </w:pPr>
      <w:r>
        <w:rPr>
          <w:color w:val="000000"/>
          <w:sz w:val="22"/>
          <w:szCs w:val="22"/>
        </w:rPr>
        <w:t xml:space="preserve">Rozdział 85508 – rodziny zastępcze . </w:t>
      </w:r>
      <w:r>
        <w:rPr>
          <w:sz w:val="22"/>
          <w:szCs w:val="22"/>
        </w:rPr>
        <w:t>Planowane na 2022 rok  wydatki w kwocie 2.423.254</w:t>
      </w:r>
      <w:r>
        <w:rPr>
          <w:color w:val="000000"/>
          <w:sz w:val="22"/>
          <w:szCs w:val="22"/>
        </w:rPr>
        <w:t xml:space="preserve"> zł stanowią   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color w:val="000000"/>
          <w:sz w:val="22"/>
          <w:szCs w:val="22"/>
        </w:rPr>
        <w:t xml:space="preserve">62,0 % ogółu wydatków, </w:t>
      </w:r>
      <w:r>
        <w:rPr>
          <w:sz w:val="22"/>
          <w:szCs w:val="22"/>
        </w:rPr>
        <w:t>w tym: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- wynagrodzenia i składki od nich naliczone -  678.023 zł tj.  28 % wydatków w rozdziale,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- odpisy na Zakładowy Fundusz Świadczeń Socjalnych – 6.652 zł tj. 0,3 % wydatków w rozdziale,</w:t>
      </w:r>
    </w:p>
    <w:p>
      <w:pPr>
        <w:pStyle w:val="Listapunktowana2"/>
        <w:tabs>
          <w:tab w:val="clear" w:pos="708"/>
          <w:tab w:val="left" w:pos="284" w:leader="none"/>
        </w:tabs>
        <w:rPr/>
      </w:pPr>
      <w:r>
        <w:rPr/>
        <w:t>- pozostałe wydatki bieżące w kwocie  1.738.579 zł stanowią  71,7 % wydatków w rozdziale.</w:t>
      </w:r>
    </w:p>
    <w:p>
      <w:pPr>
        <w:pStyle w:val="TextBody"/>
        <w:tabs>
          <w:tab w:val="clear" w:pos="708"/>
          <w:tab w:val="left" w:pos="284" w:leader="none"/>
        </w:tabs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lanowane wydatki w zakresie pomocy rodzinom zastępczym, pełnoletnim wychowankom rodzin zastępczych oraz pogotowia rodzinnego obejmują :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color w:val="000000"/>
          <w:sz w:val="22"/>
          <w:szCs w:val="22"/>
        </w:rPr>
        <w:t xml:space="preserve">- pomoc pieniężną na częściowe pokrycie kosztów utrzymania  dzieci w rodzinach  zastępczych oraz na   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pomoc jednorazową w związki z planowanym przyjęciem  dzieci do rodzin, 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color w:val="000000"/>
          <w:sz w:val="22"/>
          <w:szCs w:val="22"/>
        </w:rPr>
        <w:t xml:space="preserve">- pomoc pieniężną na kontynuowanie nauki dla  pełnoletnich wychowanków rodzin zastępczych, 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moc rzeczową i pomoc pieniężna w związku  z usamodzielnieniem pełnoletnich wychowanków rodzin 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zastępczych,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color w:val="000000"/>
          <w:sz w:val="22"/>
          <w:szCs w:val="22"/>
        </w:rPr>
        <w:t xml:space="preserve">- wynagrodzenia rodzin zastępczych zawodowych, w tym rodzin  pełniących zadania pogotowia   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rodzinnego i rodzinnego domu dziecka,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zkolenia rodzin zastępczych,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color w:val="000000"/>
          <w:sz w:val="22"/>
          <w:szCs w:val="22"/>
        </w:rPr>
        <w:t>- wypłatę dodatku wychowawczego 500+.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ozdział 85510 – działalność placówek opiekuńczo- wychowawczych . </w:t>
      </w:r>
      <w:r>
        <w:rPr>
          <w:sz w:val="22"/>
          <w:szCs w:val="22"/>
        </w:rPr>
        <w:t xml:space="preserve">Planowane na 2022 rok  wydatki w kwocie 333.906 </w:t>
      </w:r>
      <w:r>
        <w:rPr>
          <w:color w:val="000000"/>
          <w:sz w:val="22"/>
          <w:szCs w:val="22"/>
        </w:rPr>
        <w:t>zł stanowią  8,5 % ogółu wydatków.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/>
      </w:pPr>
      <w:r>
        <w:rPr>
          <w:color w:val="000000"/>
          <w:sz w:val="22"/>
          <w:szCs w:val="22"/>
        </w:rPr>
        <w:t xml:space="preserve">Planowane wydatki obejmują  pomoc pieniężną na kontynuowanie nauki dla  pełnoletnich wychowanków  placówek opiekuńczo –wychowawczych oraz  pomoc rzeczową i pomoc pieniężną w związku  z usamodzielnieniem pełnoletnich wychowanków tych placówek. Dodatkowo w ramach realizacji zadań z zakresu administracji rządowej zabezpieczono środki na dodatek do zryczałtowanej kwoty 500+.  </w:t>
      </w:r>
    </w:p>
    <w:p>
      <w:pPr>
        <w:pStyle w:val="Lista2"/>
        <w:tabs>
          <w:tab w:val="clear" w:pos="708"/>
          <w:tab w:val="left" w:pos="284" w:leader="none"/>
        </w:tabs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"/>
        <w:ind w:left="0"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Zarząd Dróg Powiatowych w Braniewie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a2"/>
        <w:ind w:left="0" w:right="83" w:hanging="0"/>
        <w:rPr/>
      </w:pPr>
      <w:r>
        <w:rPr>
          <w:sz w:val="22"/>
          <w:szCs w:val="22"/>
        </w:rPr>
        <w:t>Jednostka finansowana dochodami własnymi powiatu. Średniorocznie w jednostce łącznie są zatrudnieni</w:t>
      </w:r>
    </w:p>
    <w:p>
      <w:pPr>
        <w:pStyle w:val="Lista2"/>
        <w:ind w:left="0" w:right="83" w:hanging="0"/>
        <w:rPr/>
      </w:pPr>
      <w:r>
        <w:rPr>
          <w:sz w:val="22"/>
          <w:szCs w:val="22"/>
        </w:rPr>
        <w:t>pracownicy  na 37,5 etatu, w tym 10 robotników drogowych dodatkowo zatrudnianych w ramach robót</w:t>
      </w:r>
    </w:p>
    <w:p>
      <w:pPr>
        <w:pStyle w:val="Lista2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publicznych i prac interwencyjnych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owym zadaniem  Zarządu Dróg Powiatowych jest całoroczne utrzymanie w należytym stanie sieci dróg powiatowych a także w miarę możliwości i posiadanych środków budowa nowych odcinków.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Planowane wydatki na 2022 r. wynoszą 21.065.460 zł i zostały zwiększone w stosunku do przewidywanego wykonania 2021 r. o 52,3 %  tj. o 7.239.035 zł, przy czym wydatki bieżące są wyższe o 1.033.515 zł zaś wydatki inwestycyjne są wyższe o 6.205.520 zł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Struktura wydatków  przedstawia się następująco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wydatki bieżące w kwocie  7.417.594 zł stanowią   35,2 % ogółu wydatków, w tym:</w:t>
      </w:r>
    </w:p>
    <w:p>
      <w:pPr>
        <w:pStyle w:val="Listapunktowana2"/>
        <w:rPr/>
      </w:pPr>
      <w:r>
        <w:rPr/>
        <w:t xml:space="preserve">- wynagrodzenia i składki od nich naliczone  2.614.412 zł co stanowi   35,3 %  wydatków                           </w:t>
      </w:r>
    </w:p>
    <w:p>
      <w:pPr>
        <w:pStyle w:val="Listapunktowana2"/>
        <w:rPr/>
      </w:pPr>
      <w:r>
        <w:rPr/>
        <w:t xml:space="preserve">- odpisy na Zakładowy Fundusz </w:t>
      </w:r>
      <w:r>
        <w:rPr>
          <w:color w:val="000000"/>
        </w:rPr>
        <w:t>Świadczeń Socjalnych</w:t>
      </w:r>
      <w:r>
        <w:rPr/>
        <w:t xml:space="preserve">  61.236 zł  co stanowi 0,8 %  wydatków,</w:t>
      </w:r>
    </w:p>
    <w:p>
      <w:pPr>
        <w:pStyle w:val="Listapunktowana2"/>
        <w:rPr/>
      </w:pPr>
      <w:r>
        <w:rPr/>
        <w:t>- pozostałe wydatki bieżące  4.741.946 zł co stanowi  63,9 % wydatków,  z czego m.in. :</w:t>
      </w:r>
    </w:p>
    <w:p>
      <w:pPr>
        <w:pStyle w:val="Listapunktowana2"/>
        <w:rPr/>
      </w:pPr>
      <w:r>
        <w:rPr/>
        <w:t xml:space="preserve">  </w:t>
      </w:r>
      <w:r>
        <w:rPr/>
        <w:t>a) zakup usług remontowych -  2.134.500 zł,</w:t>
      </w:r>
    </w:p>
    <w:p>
      <w:pPr>
        <w:pStyle w:val="Listapunktowana2"/>
        <w:rPr/>
      </w:pPr>
      <w:r>
        <w:rPr/>
        <w:t xml:space="preserve">  </w:t>
      </w:r>
      <w:r>
        <w:rPr/>
        <w:t>b) zakup usług pozostałych   -  621.348 zł,</w:t>
      </w:r>
    </w:p>
    <w:p>
      <w:pPr>
        <w:pStyle w:val="Listapunktowana2"/>
        <w:rPr/>
      </w:pPr>
      <w:r>
        <w:rPr/>
        <w:t xml:space="preserve">  </w:t>
      </w:r>
      <w:r>
        <w:rPr/>
        <w:t>c) zakup materiałów i wyposażenia –1.469.186 zł,</w:t>
      </w:r>
    </w:p>
    <w:p>
      <w:pPr>
        <w:pStyle w:val="Listapunktowana2"/>
        <w:rPr/>
      </w:pPr>
      <w:r>
        <w:rPr/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  wydatki inwestycyjne w kwocie  13.647.866 zł stanowią  64,8 % ogółu wydatków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datki inwestycyjne w jednostce dotyczą głównie modernizacji dróg powiatowych, w ramach zadań inwestycyjnych wykazanych w projekcie uchwały w sprawie budżetu Powiatu Braniewskiego na rok 2022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Powiatowy Urząd Pracy w Braniewie  </w:t>
      </w:r>
    </w:p>
    <w:p>
      <w:pPr>
        <w:pStyle w:val="TextBody"/>
        <w:ind w:right="83" w:hanging="0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Jednostka organizacyjna zajmująca się osobami pozostającymi bez pracy,  aktywizacją zawodową bezrobotnych , organizacją robót publicznych  i prac  interwencyjnymi, itp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Powiatowy Urząd Pracy zatrudnia obecnie 33 osoby na 32,75 etatu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 wydatków omawianej jednostki na 2022 r. wynosi  4.314.793 zł i  został zmniejszony w stosunku do przewidywanego wykonania 2021 roku  o  8,7 % tj.  o  388.503 zł, w tym w budżecie zmniejszyły się o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16 % tj. o  336.433 zł środki przeznaczone na składki na ubezpieczenia zdrowotne osób nie objętych tym ubezpieczeniem (bezrobotni) finansowane z dotacji celowej na zadania z zakresu administracji rządowej.</w:t>
      </w:r>
    </w:p>
    <w:p>
      <w:pPr>
        <w:pStyle w:val="TextBody"/>
        <w:ind w:right="83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datki bieżące związane z kosztami utrzymania jednostki w rozdziale 85333 w kwocie 2.545.924 </w:t>
      </w:r>
      <w:r>
        <w:rPr>
          <w:sz w:val="22"/>
          <w:szCs w:val="22"/>
        </w:rPr>
        <w:t>zł finansowane są dochodami własnymi powiatu, w tym środkami planowanymi do pozyskania z Funduszu Pracy i zmniejszyły się w stosunku do przewidywanego wykonania 2021 roku o 52.070 zł. Głównym tego powodem jest zakończenie prac remontowych w urzędzie pracy</w:t>
      </w:r>
    </w:p>
    <w:p>
      <w:pPr>
        <w:pStyle w:val="TextBody"/>
        <w:ind w:right="83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ktura wydatków w rozdziale 85333- powiatowe urzędy pracy - przedstawia się następująco:</w:t>
      </w:r>
    </w:p>
    <w:p>
      <w:pPr>
        <w:pStyle w:val="Listapunktowana2"/>
        <w:rPr/>
      </w:pPr>
      <w:r>
        <w:rPr/>
        <w:t>- wynagrodzenia i składki od nich naliczone   2.242.231 zł co stanowi  88,1 %  wydatków ,</w:t>
      </w:r>
    </w:p>
    <w:p>
      <w:pPr>
        <w:pStyle w:val="Listapunktowana2"/>
        <w:rPr/>
      </w:pPr>
      <w:r>
        <w:rPr/>
        <w:t xml:space="preserve">- odpisy na Zakładowy Fundusz  Świadczeń Socjalnych   60.560 zł co stanowi  2,4 %  wydatków                        </w:t>
      </w:r>
    </w:p>
    <w:p>
      <w:pPr>
        <w:pStyle w:val="Listapunktowana2"/>
        <w:rPr/>
      </w:pPr>
      <w:r>
        <w:rPr/>
        <w:t>- pozostałe wydatki bieżące  243.133 zł co stanowi 9,5 %  wydatków 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W 2022 roku w jednostce zaplanowano realizację tylko wydatków bieżących.</w:t>
      </w:r>
    </w:p>
    <w:p>
      <w:pPr>
        <w:pStyle w:val="List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"/>
        <w:ind w:left="0" w:right="83" w:hanging="0"/>
        <w:rPr/>
      </w:pPr>
      <w:r>
        <w:rPr>
          <w:b/>
          <w:color w:val="000000"/>
          <w:sz w:val="22"/>
          <w:szCs w:val="22"/>
          <w:u w:val="single"/>
        </w:rPr>
        <w:t xml:space="preserve">Powiatowy Inspektorat Nadzoru Budowlanego w Braniewie 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akontynuacja"/>
        <w:ind w:left="0" w:right="83" w:hanging="0"/>
        <w:rPr/>
      </w:pPr>
      <w:r>
        <w:rPr>
          <w:color w:val="000000"/>
          <w:sz w:val="22"/>
          <w:szCs w:val="22"/>
        </w:rPr>
        <w:t>Jednostka organizacyjna finansowana z dotacji celowych z budżetu państwa na zadania zlecone z zakresu administracji rządowej.</w:t>
      </w:r>
    </w:p>
    <w:p>
      <w:pPr>
        <w:pStyle w:val="Listakontynuacja"/>
        <w:ind w:left="0" w:right="83" w:hanging="0"/>
        <w:rPr/>
      </w:pPr>
      <w:r>
        <w:rPr>
          <w:color w:val="000000"/>
          <w:sz w:val="22"/>
          <w:szCs w:val="22"/>
        </w:rPr>
        <w:t>Plan wydatków na 2022 rok wynosi 403.494 zł i został zwiększony w stosunku do przewidywanego wykonania 2021 roku o  5,7 % tj. o  21.649 zł.</w:t>
      </w:r>
    </w:p>
    <w:p>
      <w:pPr>
        <w:pStyle w:val="Listakontynuacja"/>
        <w:ind w:left="0" w:right="83" w:hanging="0"/>
        <w:rPr/>
      </w:pPr>
      <w:r>
        <w:rPr>
          <w:sz w:val="22"/>
          <w:szCs w:val="22"/>
        </w:rPr>
        <w:t>Struktura planowanych wydatków na  2022 rok przedstawia się następująco:</w:t>
      </w:r>
    </w:p>
    <w:p>
      <w:pPr>
        <w:pStyle w:val="Listakontynuacja"/>
        <w:ind w:left="0" w:right="83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ynagrodzenia i składki od nich naliczone  290.233 zł co stanowi  71,9 % ogółu wydatków,</w:t>
      </w:r>
    </w:p>
    <w:p>
      <w:pPr>
        <w:pStyle w:val="Listapunktowana2"/>
        <w:rPr/>
      </w:pPr>
      <w:r>
        <w:rPr/>
        <w:t>- odpis na Zakładowy Fundusz Świadczeń  Socjalnych  8.040 zł co stanowi  2,0 % ogółu wydatków,</w:t>
      </w:r>
    </w:p>
    <w:p>
      <w:pPr>
        <w:pStyle w:val="Listapunktowana2"/>
        <w:rPr>
          <w:color w:val="000000"/>
        </w:rPr>
      </w:pPr>
      <w:r>
        <w:rPr/>
        <w:t xml:space="preserve"> </w:t>
      </w:r>
      <w:r>
        <w:rPr/>
        <w:t>- pozostałe wydatki bieżące  105.221 zł  co stanowi  26,1 % ogółu wydatków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W 2022 roku w jednostce zaplanowano realizację tylko wydatków bieżących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"/>
        <w:ind w:left="0"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List"/>
        <w:ind w:left="0" w:right="83" w:hanging="0"/>
        <w:rPr/>
      </w:pPr>
      <w:r>
        <w:rPr>
          <w:b/>
          <w:color w:val="000000"/>
          <w:sz w:val="22"/>
          <w:szCs w:val="22"/>
          <w:u w:val="single"/>
        </w:rPr>
        <w:t xml:space="preserve">Komenda Powiatowa Państwowej Straży Pożarnej w Braniewie 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kontynuacja"/>
        <w:ind w:left="0" w:right="83" w:hanging="0"/>
        <w:rPr/>
      </w:pPr>
      <w:r>
        <w:rPr>
          <w:color w:val="000000"/>
          <w:sz w:val="22"/>
          <w:szCs w:val="22"/>
        </w:rPr>
        <w:t>Działalność bieżąca jednostki finansowana z dotacji celowej z budżetu państwa na realizację zadań bieżących z zakresu administracji rządowej.</w:t>
      </w:r>
    </w:p>
    <w:p>
      <w:pPr>
        <w:pStyle w:val="Listakontynuacja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woim zasięgiem działania jednostka obejmuje teren Powiatu Braniewskiego. </w:t>
      </w:r>
    </w:p>
    <w:p>
      <w:pPr>
        <w:pStyle w:val="Listakontynuacja"/>
        <w:ind w:left="0" w:right="83" w:hanging="0"/>
        <w:rPr/>
      </w:pPr>
      <w:r>
        <w:rPr>
          <w:color w:val="000000"/>
          <w:sz w:val="22"/>
          <w:szCs w:val="22"/>
        </w:rPr>
        <w:t xml:space="preserve">Planowane ogółem wydatki na 2022 r. wynoszą 4.117.410 zł i zmniejszyły się w stosunku do przewidywanego wykonania 2021 r. o 10,7 % tj. o  493.329 zł. </w:t>
      </w:r>
    </w:p>
    <w:p>
      <w:pPr>
        <w:pStyle w:val="Listakontynuacja"/>
        <w:ind w:left="0" w:right="83" w:hanging="0"/>
        <w:rPr/>
      </w:pPr>
      <w:r>
        <w:rPr>
          <w:color w:val="000000"/>
          <w:sz w:val="22"/>
          <w:szCs w:val="22"/>
        </w:rPr>
        <w:t>Struktura planowanych wydatków w 2022 roku przedstawia się następująco:</w:t>
      </w:r>
    </w:p>
    <w:p>
      <w:pPr>
        <w:pStyle w:val="Listapunktowana2"/>
        <w:rPr/>
      </w:pPr>
      <w:r>
        <w:rPr/>
        <w:t>- wynagrodzenia i składki od nich naliczone – 3.895.510 zł co stanowi  94,6 % wydatków,</w:t>
      </w:r>
    </w:p>
    <w:p>
      <w:pPr>
        <w:pStyle w:val="Listapunktowana2"/>
        <w:rPr/>
      </w:pPr>
      <w:r>
        <w:rPr/>
        <w:t>- pozostałe wydatki bieżące na realizację zadań statutowych –  221.900 zł co stanowi  5,4 % wydatków.</w:t>
      </w:r>
    </w:p>
    <w:p>
      <w:pPr>
        <w:pStyle w:val="Listapunktowana2"/>
        <w:rPr/>
      </w:pPr>
      <w:r>
        <w:rPr/>
        <w:t xml:space="preserve">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W 2022 roku w jednostce zaplanowano realizację tylko wydatków bieżących.</w:t>
      </w:r>
    </w:p>
    <w:p>
      <w:pPr>
        <w:pStyle w:val="Skrconyadreszwrotny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right="83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Heading1"/>
        <w:ind w:right="83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ozostałe wydatki w budżecie</w:t>
      </w:r>
    </w:p>
    <w:p>
      <w:pPr>
        <w:pStyle w:val="Tekstpodstawowy3"/>
        <w:ind w:right="83" w:hanging="0"/>
        <w:rPr/>
      </w:pPr>
      <w:r>
        <w:rPr>
          <w:color w:val="000000"/>
          <w:sz w:val="22"/>
          <w:szCs w:val="22"/>
        </w:rPr>
        <w:t xml:space="preserve">        </w:t>
      </w:r>
    </w:p>
    <w:p>
      <w:pPr>
        <w:pStyle w:val="Tekstpodstawowy3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Pozostałe wydatki  nie ujęte w budżetach  poszczególnych jednostek organizacyjnych realizowane są przez Starostwo Powiatowe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Planowana kwota  wydatków na 2022  rok wynosi ogółem 13.944.640 zł i jest zmniejszona w stosunku do przewidywanego wykonania 2021 r. o  8,8 % tj. o  1.350.617,88zł, przy czym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datki bieżące wynoszą  13.230.876 zł  i są wyższe  od przewidywanego wykonania 2021 roku  o  107.191,12 zł,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- wydatki  majątkowe  wynoszą  713.764 zł  i  są niższe od przewidywanego wykonania 2021 roku o 1.457.809 zł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Plan w poszczególnych rozdziałach przedstawia się następująco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Rozdział 01005</w:t>
      </w:r>
      <w:r>
        <w:rPr>
          <w:sz w:val="22"/>
          <w:szCs w:val="22"/>
        </w:rPr>
        <w:t>- prace geodezyjno - urządzeniowe na potrzeby rolnictwa – planowane w</w:t>
      </w:r>
      <w:r>
        <w:rPr>
          <w:color w:val="000000"/>
          <w:sz w:val="22"/>
          <w:szCs w:val="22"/>
        </w:rPr>
        <w:t>ydatki finansowane dotacją celową na zadania zlecone z zakresu administracji rządowej wynoszą  6.000 zł</w:t>
      </w:r>
      <w:r>
        <w:rPr>
          <w:sz w:val="22"/>
          <w:szCs w:val="22"/>
        </w:rPr>
        <w:t xml:space="preserve"> . Zadania realizowane będą przez Wydział Geodezji, Kartografii i Nieruchomości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>Rozdział 02001</w:t>
      </w:r>
      <w:r>
        <w:rPr>
          <w:color w:val="000000"/>
          <w:sz w:val="22"/>
          <w:szCs w:val="22"/>
        </w:rPr>
        <w:t>- gospodarka leśna- planowane wydatki w kwocie 180.500 zł są niższe od przewidywanego wykonania 2021 roku o  10.200 zł tj. o 5,4 %, w tym: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- wypłaty ekwiwalentów za wyłączenie gruntów z upraw rolnych i prowadzenie upraw leśnych w  kwocie 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74.000 zł stanowią 96,4 % przewidywanego wykonania 2021 roku. Wydatki finansowane poprzez Agencję Restrukturyzacji i Modernizacji Rolnictwa,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- wydatki na przekwalifikowanie gruntów rolnych założonych w ramach PROW w kwocie 6.500 zł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przewidziane do sfinansowania środkami własnymi powiatu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>Rozdział 02002</w:t>
      </w:r>
      <w:r>
        <w:rPr>
          <w:color w:val="000000"/>
          <w:sz w:val="22"/>
          <w:szCs w:val="22"/>
        </w:rPr>
        <w:t xml:space="preserve"> – nadzór nad gospodarką leśną – planowane wydatki na 2022 r. w kwocie  70.000 zł zwiększają się w stosunku do przewidywanego wykonania 2021 r. o   2,9 % tj. o  2.000 zł.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Zadania realizowane przez Wydział Ochrony Środowiska, Rolnictwa i Leśnictwa Starostwa Powiatowego  w porozumieniu z poszczególnymi nadleśnictwami naszego powiatu. Zadania finansowane środkami własnymi powiatu.</w:t>
      </w:r>
    </w:p>
    <w:p>
      <w:pPr>
        <w:pStyle w:val="TextBody"/>
        <w:ind w:right="83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60004</w:t>
      </w:r>
      <w:r>
        <w:rPr>
          <w:color w:val="000000"/>
          <w:sz w:val="22"/>
          <w:szCs w:val="22"/>
        </w:rPr>
        <w:t xml:space="preserve"> – lokalny transport zbiorowy – dotacja w kwocie  110.000 zł  przewidziana do udzielenia dla Powiatu Elbląskiego, któremu powierzono realizację zadań z zakresu transportu zbiorowego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 xml:space="preserve">Rozdział 60014 </w:t>
      </w:r>
      <w:r>
        <w:rPr>
          <w:color w:val="000000"/>
          <w:sz w:val="22"/>
          <w:szCs w:val="22"/>
        </w:rPr>
        <w:t>– drogi publiczne powiatowe – dotacja celowa w  kwocie 24.800 zł do przekazania n</w:t>
      </w:r>
      <w:r>
        <w:rPr>
          <w:sz w:val="22"/>
          <w:szCs w:val="22"/>
        </w:rPr>
        <w:t>a podstawie  zawartego porozumienia dla Miasta i Gminy Pieniężno, na bieżące utrzymanie dróg powiatowych przekazanych gminie w zarząd - zarządzania drogami publicznymi położonymi na terenie Pieniężna –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1 Maja,  ul. Wolności,  ul. Lidzbarska oraz  ul. Ornecką i  ul. Sadowa .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sz w:val="22"/>
          <w:szCs w:val="22"/>
        </w:rPr>
        <w:t>Rozdział 70005</w:t>
      </w:r>
      <w:r>
        <w:rPr>
          <w:sz w:val="22"/>
          <w:szCs w:val="22"/>
        </w:rPr>
        <w:t xml:space="preserve"> – gospodarka gruntami i nieruchomościami – planowane wydatki na 2022 rok wynoszą  176.580 zł i zmniejszyły się w stosunku do przewidywanego wykonania 2021 r. o 469.854 zł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Planowane wydatki obejmują tylko wydatki bieżące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a w tym rozdziale w zakresie gospodarki nieruchomościami Skarbu Państwa realizowane są przez Wydział Geodezji, Kartografii i Nieruchomości Starostwa Powiatowego i dotyczyć będą: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utrzymania nieruchomości Skarbu Państwa,</w:t>
      </w:r>
    </w:p>
    <w:p>
      <w:pPr>
        <w:pStyle w:val="Listapunktowana"/>
        <w:spacing w:lineRule="auto" w:line="240"/>
        <w:ind w:left="0" w:right="83" w:hanging="0"/>
        <w:jc w:val="left"/>
        <w:rPr/>
      </w:pPr>
      <w:r>
        <w:rPr>
          <w:rFonts w:cs="Times New Roman" w:ascii="Times New Roman" w:hAnsi="Times New Roman"/>
        </w:rPr>
        <w:t>- regulowanie stanów prawnych gruntów,</w:t>
      </w:r>
    </w:p>
    <w:p>
      <w:pPr>
        <w:pStyle w:val="Listapunktowana"/>
        <w:spacing w:lineRule="auto" w:line="240"/>
        <w:ind w:left="0" w:right="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cowanie nieruchomości  Skarbu Państwa dla aktualizacji opłat i sprzedaży.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Wydatki na realizację tych zadań  finansowane są dotacją celową na zadania zlecone z zakresu administracji rządowej. Łącznie na realizację zadań z zakresu administracji rządowej powiat z budżetu państwa otrzyma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dotację w kwocie  46.180 zł, z czego  18.680 zł zostanie przeznaczone na pokrycie części wynagrodzeń pracowników realizujących te zadania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łe wydatki bieżące  na kwotę  130.400 zł dotyczą gospodarki nieruchomościami Starostwa Powiatowego, w tym m.in. :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- na zakup energii przewiduje się wydatkowanie kwoty   41.000 zł,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- na zakup usług pozostałych przewiduje się wydatkowanie kwoty 23.400 zł,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- na zakup usług remontowych  przewiduje się wydatkowanie kwoty  20.000 zł,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 podatek od nieruchomości  przewiduje się wydatkowanie kwoty  39.200 zł,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 koszty postępowania sądowego i prokuratorskiego przewiduje się wydatkowanie kwoty 5.000 zł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71012</w:t>
      </w:r>
      <w:r>
        <w:rPr>
          <w:color w:val="000000"/>
          <w:sz w:val="22"/>
          <w:szCs w:val="22"/>
        </w:rPr>
        <w:t xml:space="preserve"> –zadania z zakresu geodezji i kartografii  - planowane wydatki na 2022 rok wynoszą 165.872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zł  i są wyższe od przewidywanego wykonania 2021 roku o 8.233zł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tki finansowane dotacją celową na zadania zlecone z zakresu administracji rządowej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Rozdział 71095</w:t>
      </w:r>
      <w:r>
        <w:rPr>
          <w:color w:val="000000"/>
          <w:sz w:val="22"/>
          <w:szCs w:val="22"/>
        </w:rPr>
        <w:t xml:space="preserve"> – pozostała działalność – planowane wydatki wynoszą  332.500 zł i są wyższe od przewidywanego wykonania 2021  roku o 57.700 zł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75011</w:t>
      </w:r>
      <w:r>
        <w:rPr>
          <w:color w:val="000000"/>
          <w:sz w:val="22"/>
          <w:szCs w:val="22"/>
        </w:rPr>
        <w:t xml:space="preserve"> - urzędy wojewódzkie- planowane wydatki na 2022 rok w kwocie  684 zł stanowią  100,0 %  przewidywanego wykonania 2021 r. </w:t>
      </w:r>
    </w:p>
    <w:p>
      <w:pPr>
        <w:pStyle w:val="Normal"/>
        <w:ind w:right="83" w:hanging="0"/>
        <w:rPr/>
      </w:pPr>
      <w:r>
        <w:rPr>
          <w:color w:val="000000"/>
          <w:sz w:val="22"/>
          <w:szCs w:val="22"/>
        </w:rPr>
        <w:t>Środki planuje się wydatkować na finansowanie wynagrodzeń pracowników wykonujących zadania z zakresu   ustawy kompetencyjnej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e wydatki do sfinansowania otrzymaną z budżetu państwa dotacją celową na zadania z zakresu administracji rządowej oraz inne zadania zlecone ustawami.</w:t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Rozdział 75018</w:t>
      </w:r>
      <w:r>
        <w:rPr>
          <w:color w:val="000000"/>
          <w:sz w:val="22"/>
          <w:szCs w:val="22"/>
        </w:rPr>
        <w:t xml:space="preserve"> – Urzędy Marszałkowskie – planowane wydatki w kwocie 2.180 zł stanowią  100 % przewidywanego wykonania 2021 i stanowią pomoc finansową na funkcjonowanie Biura Regionalnego Województwa Warmińsko-Mazurskiego w Brukseli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>Rozdział 75019</w:t>
      </w:r>
      <w:r>
        <w:rPr>
          <w:color w:val="000000"/>
          <w:sz w:val="22"/>
          <w:szCs w:val="22"/>
        </w:rPr>
        <w:t>- rady powiatów - planowane wydatki na 2022 rok w wysokości 392.962 zł zwiększyły się w stosunku do przewidywanego wykonania 2021 r. o  46,30% tj. o  124.362 zł.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>Rozdział ten obejmuje wydatki bieżące związane z obsługą rady powiatu: wypłatą diet, zakupem  materiałów i usług oraz kosztami delegacji radnych.</w:t>
      </w:r>
    </w:p>
    <w:p>
      <w:pPr>
        <w:pStyle w:val="TextBody"/>
        <w:ind w:right="83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>Rozdział 75020</w:t>
      </w:r>
      <w:r>
        <w:rPr>
          <w:color w:val="000000"/>
          <w:sz w:val="22"/>
          <w:szCs w:val="22"/>
        </w:rPr>
        <w:t xml:space="preserve"> – starostwa powiatowe - planowane wydatki w wysokości  6.833.385 zł  są niższe do przewidywanego wykonania 2021 r. o  1,7 % tj. o  111.705 zł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Starostwo powiatowe zajmuje się obsługą całego powiatu, naszych jednostek organizacyjnych poprzez  poszczególne wydziały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>Struktura planowanych wydatków w rozdziale -starostwa powiatowe - układa się następująco: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>1. wydatki bieżące w wysokości  6.219.621 zł co stanowi  91,0 % wydatków w tym rozdziale, z czego :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wynagrodzenia i składki od nich naliczone wynoszą 5.308.252 zł co stanowi  85,3 % wydatków.     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arostwo Powiatowe według stanu na  31.10.2021 roku zatrudnia 62 osoby na   60,37 etatu.</w:t>
      </w:r>
    </w:p>
    <w:p>
      <w:pPr>
        <w:pStyle w:val="TextBodyIndent"/>
        <w:ind w:left="0" w:right="83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dpisy na Zakładowy Fundusz Świadczeń Socjalnych – 108.432 zł co stanowi  1,7 % wydatków,</w:t>
      </w:r>
    </w:p>
    <w:p>
      <w:pPr>
        <w:pStyle w:val="Listapunktowana2"/>
        <w:rPr>
          <w:color w:val="000000"/>
        </w:rPr>
      </w:pPr>
      <w:r>
        <w:rPr/>
        <w:t xml:space="preserve">  </w:t>
      </w:r>
      <w:r>
        <w:rPr/>
        <w:t>- pozostałe wydatki bieżące  802.937 zł co stanowi   12,9 % wydatków,</w:t>
      </w:r>
      <w:r>
        <w:rPr>
          <w:color w:val="000000"/>
        </w:rPr>
        <w:t xml:space="preserve"> z tego m.in.:   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zakup usług pozostałych  – 264.087 zł,</w:t>
      </w:r>
    </w:p>
    <w:p>
      <w:pPr>
        <w:pStyle w:val="Lista2"/>
        <w:ind w:left="0" w:right="83" w:hanging="0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b) zakup materiałów i wyposażenia – 252.850 zł,</w:t>
      </w:r>
    </w:p>
    <w:p>
      <w:pPr>
        <w:pStyle w:val="Lista2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c) zakup energii  -  145.500 zł,                                        </w:t>
      </w:r>
    </w:p>
    <w:p>
      <w:pPr>
        <w:pStyle w:val="Lista2"/>
        <w:ind w:left="0"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2"/>
        <w:ind w:left="0" w:right="83" w:hanging="0"/>
        <w:rPr/>
      </w:pPr>
      <w:r>
        <w:rPr>
          <w:sz w:val="22"/>
          <w:szCs w:val="22"/>
        </w:rPr>
        <w:t>2. wydatki inwestycyjne w wysokości  613.764 zł co stanowi  9 % wydatków tym rozdziale, związane są z modernizacją siedziby Starostwa Powiatowego w Braniewie - II etap, realizacja 2021-2022 oraz</w:t>
      </w:r>
      <w:r>
        <w:rPr/>
        <w:t xml:space="preserve"> z b</w:t>
      </w:r>
      <w:r>
        <w:rPr>
          <w:sz w:val="22"/>
          <w:szCs w:val="22"/>
        </w:rPr>
        <w:t xml:space="preserve">udową windy osobowej dla budynku Starostwa Powiatowego w Braniewie, realizacja 2021-2022 </w:t>
      </w:r>
    </w:p>
    <w:p>
      <w:pPr>
        <w:pStyle w:val="Lista2"/>
        <w:ind w:left="0"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 xml:space="preserve">Rozdział 75045 </w:t>
      </w:r>
      <w:r>
        <w:rPr>
          <w:color w:val="000000"/>
          <w:sz w:val="22"/>
          <w:szCs w:val="22"/>
        </w:rPr>
        <w:t>- kwalifikacja wojskowa - plan na 2022 r. w wysokości 32.000 zł  jest wyższy w stosunku do przewidywanego wykonania 2021 r. o  19,5 % tj. o 5.221,12 zł. Do rozdziału tego klasyfikowane są  wydatki  związane z pracą komisji przeprowadzającej kwalifikację w zakresie poboru młodzieży do wojska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rzeprowadzenie kwalifikacji wojskowych w 2022 roku zgodnie z decyzją Wojewody Warmińsko – Mazurskiego otrzymano dotację celową w kwocie  16.000 zł,</w:t>
      </w:r>
    </w:p>
    <w:p>
      <w:pPr>
        <w:pStyle w:val="Normal"/>
        <w:ind w:right="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jc w:val="both"/>
        <w:rPr/>
      </w:pPr>
      <w:r>
        <w:rPr>
          <w:b/>
          <w:sz w:val="22"/>
          <w:szCs w:val="22"/>
        </w:rPr>
        <w:t>Rozdzia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75075 </w:t>
      </w:r>
      <w:r>
        <w:rPr>
          <w:sz w:val="22"/>
          <w:szCs w:val="22"/>
        </w:rPr>
        <w:t>- promocja jednostek samorządu terytorialnego- planowane na rok 2022 wydatki w kwocie 100.600 zł ustalono na poziomie 104,5 % przewidywanego wykonania 2021 roku.</w:t>
      </w:r>
    </w:p>
    <w:p>
      <w:pPr>
        <w:pStyle w:val="Normal"/>
        <w:ind w:right="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75095 – </w:t>
      </w:r>
      <w:r>
        <w:rPr>
          <w:sz w:val="22"/>
          <w:szCs w:val="22"/>
        </w:rPr>
        <w:t>pozostała działalność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426" w:right="83" w:hanging="0"/>
        <w:jc w:val="left"/>
        <w:rPr/>
      </w:pPr>
      <w:r>
        <w:rPr>
          <w:sz w:val="22"/>
          <w:szCs w:val="22"/>
        </w:rPr>
        <w:t>a) zakup usług pozostałych ( w tym tablic rejestracyjnych ) –  178.000 zł,</w:t>
      </w:r>
    </w:p>
    <w:p>
      <w:pPr>
        <w:pStyle w:val="Lista2"/>
        <w:ind w:left="426" w:right="83" w:hanging="0"/>
        <w:rPr/>
      </w:pPr>
      <w:r>
        <w:rPr>
          <w:color w:val="000000"/>
          <w:sz w:val="22"/>
          <w:szCs w:val="22"/>
        </w:rPr>
        <w:t>b) zakup materiałów i wyposażenia (w tym dowody rejestracyjne) – 252.850 zł,</w:t>
      </w:r>
    </w:p>
    <w:p>
      <w:pPr>
        <w:pStyle w:val="Lista2"/>
        <w:ind w:left="426" w:righ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c) różne opłaty i składki (w tym ubezpieczenie majątku Powiatu Braniewskiego) – 189.300</w:t>
      </w:r>
      <w:r>
        <w:rPr>
          <w:sz w:val="22"/>
          <w:szCs w:val="22"/>
        </w:rPr>
        <w:t xml:space="preserve"> zł</w:t>
      </w:r>
    </w:p>
    <w:p>
      <w:pPr>
        <w:pStyle w:val="Lista2"/>
        <w:ind w:left="426" w:right="83" w:hanging="0"/>
        <w:rPr>
          <w:sz w:val="22"/>
          <w:szCs w:val="22"/>
        </w:rPr>
      </w:pPr>
      <w:r>
        <w:rPr>
          <w:sz w:val="22"/>
          <w:szCs w:val="22"/>
        </w:rPr>
        <w:t>d) zakup usług obejmujących tłumaczenia – 2.000 zł</w:t>
      </w:r>
    </w:p>
    <w:p>
      <w:pPr>
        <w:pStyle w:val="Lista2"/>
        <w:ind w:left="426" w:right="83" w:hanging="0"/>
        <w:rPr>
          <w:sz w:val="22"/>
          <w:szCs w:val="22"/>
        </w:rPr>
      </w:pPr>
      <w:r>
        <w:rPr>
          <w:sz w:val="22"/>
          <w:szCs w:val="22"/>
        </w:rPr>
        <w:t>e) zakup usług obejmujących wykonanie ekspertyz, analiz i opinii – 10.000 zł</w:t>
      </w:r>
    </w:p>
    <w:p>
      <w:pPr>
        <w:pStyle w:val="Normal"/>
        <w:ind w:left="426" w:right="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sz w:val="22"/>
          <w:szCs w:val="22"/>
        </w:rPr>
        <w:t>Rozdział 75212</w:t>
      </w:r>
      <w:r>
        <w:rPr>
          <w:sz w:val="22"/>
          <w:szCs w:val="22"/>
        </w:rPr>
        <w:t xml:space="preserve"> – pozostałe wydatki obronne</w:t>
      </w:r>
      <w:r>
        <w:rPr>
          <w:b/>
          <w:sz w:val="22"/>
          <w:szCs w:val="22"/>
        </w:rPr>
        <w:t xml:space="preserve">  – </w:t>
      </w:r>
      <w:r>
        <w:rPr>
          <w:sz w:val="22"/>
          <w:szCs w:val="22"/>
        </w:rPr>
        <w:t>przewiduje się wydatki na zakup materiałów i pozostałych usług na kwotę 500 zł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b/>
          <w:sz w:val="22"/>
          <w:szCs w:val="22"/>
        </w:rPr>
        <w:t>Rozdział 75405</w:t>
      </w:r>
      <w:r>
        <w:rPr>
          <w:sz w:val="22"/>
          <w:szCs w:val="22"/>
        </w:rPr>
        <w:t xml:space="preserve"> – Komendy powiatowe policji- zaplanowano 50.000 zł wpłaty na Fundusz Wsparcia Policji celem dofinansowania potrzeb inwestycyjnych KPP we Braniewie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Rozdział 75410 – </w:t>
      </w:r>
      <w:r>
        <w:rPr>
          <w:sz w:val="22"/>
          <w:szCs w:val="22"/>
        </w:rPr>
        <w:t>Komendy wojewódzkie państwowej straży pożarnej - zaplanowano 50.000 zł wpłaty na Fundusz Wsparcia Straży Pożarnej celem dofinansowania potrzeb inwestycyjnych KP PSP we Braniewie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83" w:hanging="0"/>
        <w:rPr/>
      </w:pPr>
      <w:r>
        <w:rPr>
          <w:b/>
          <w:sz w:val="22"/>
          <w:szCs w:val="22"/>
        </w:rPr>
        <w:t>Rozdział 75414</w:t>
      </w:r>
      <w:r>
        <w:rPr>
          <w:sz w:val="22"/>
          <w:szCs w:val="22"/>
        </w:rPr>
        <w:t xml:space="preserve"> – obrona cywilna – planowane wydatki w kwocie  5.000zł związane z zakupem materiałów i usług do wykonywania zadań z zakresu obrony cywilnej. 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sz w:val="22"/>
          <w:szCs w:val="22"/>
        </w:rPr>
        <w:t>Rozdział 75421</w:t>
      </w:r>
      <w:r>
        <w:rPr>
          <w:sz w:val="22"/>
          <w:szCs w:val="22"/>
        </w:rPr>
        <w:t xml:space="preserve"> – zarządzanie kryzysowe – planowane wydatki bieżące w kwocie  9.000 zł stanowią 40,9 % przewidywanego wykonania 2021 roku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Rozdział 75515</w:t>
      </w:r>
      <w:r>
        <w:rPr>
          <w:color w:val="000000"/>
          <w:sz w:val="22"/>
          <w:szCs w:val="22"/>
        </w:rPr>
        <w:t>-nieodpłata pomoc prawna – planowane wydatki w kwocie  132.000 zł przeznaczone są na realizację zadań związanych ze świadczeniem nieodpłatnej pomocy prawnej, w tym świadczeniem pomocy prawnej przez organizacje pozarządowe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Łącznie wydatki na  ten cel finansowane dotacją celową z budżetu państwa na realizację zadań z 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u administracji rządowej wynoszą   132.000 zł, z czego na pokrycie kosztów obsługi organizacyjno-technicznej zadania przypada kwota  7.920 zł.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sz w:val="22"/>
          <w:szCs w:val="22"/>
        </w:rPr>
        <w:t xml:space="preserve">Rozdział 75702 </w:t>
      </w:r>
      <w:r>
        <w:rPr>
          <w:sz w:val="22"/>
          <w:szCs w:val="22"/>
        </w:rPr>
        <w:t>- obsługa papierów wartościowych, kredytów i pożyczek jednostek samorządu terytorialnego - plan 2022 roku w wysokości   350.000 zł jest na poziomie  100 % przewidywanego wykonania 2021 r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>Rozdział ten obejmuje wydatki związane  z obsługą długu –zaciągniętych i przewidzianych do zaciągnięcia kredytów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sz w:val="22"/>
          <w:szCs w:val="22"/>
        </w:rPr>
        <w:t>Rozdział 75818</w:t>
      </w:r>
      <w:r>
        <w:rPr>
          <w:sz w:val="22"/>
          <w:szCs w:val="22"/>
        </w:rPr>
        <w:t xml:space="preserve"> – rezerwy ogólne i celowe – planowana kwota wydatków  400.000 zł  obejmuje 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- rezerwę ogólną w wysokości   280.000 zł,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- rezerwę celową w kwocie  120.000 zł z przeznaczeniem na realizację zadań własnych z  zakresu zarządzania   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ryzysowego,  zgodnie z wymogami ustawy z dnia 26 kwietnia 2007 r. o   zarządzaniu kryzysowym.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Rozdział 80116</w:t>
      </w:r>
      <w:r>
        <w:rPr>
          <w:sz w:val="22"/>
          <w:szCs w:val="22"/>
        </w:rPr>
        <w:t>-szkoły policealne –planowana kwota wydatków w 2022 r. wynosi  40.000 zł i dotyczy dotacji podmiotowej dla niepublicznej jednostki systemu oświaty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sz w:val="22"/>
          <w:szCs w:val="22"/>
        </w:rPr>
        <w:t xml:space="preserve">Rozdział 80117 </w:t>
      </w:r>
      <w:r>
        <w:rPr>
          <w:sz w:val="22"/>
          <w:szCs w:val="22"/>
        </w:rPr>
        <w:t>- branżowe szkoły I i II stopnia –planowana kwota wydatków 2022 r. wynosi  141.397 zł.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>Środki zostały zabezpieczone  na: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- dotacje celowe przekazane dla powiatów na podstawie porozumień i umów na kształcenie uczniów w zakresie 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oretycznych przedmiotów zawodowych – kwota  114.400 zł,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agrody dla nauczycieli oraz środki na dodatki motywacyjne dyrektorów jednostek oświatowych oraz składki od nich naliczone w wysokości 26.997 zł,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Rozdział 80120</w:t>
      </w:r>
      <w:r>
        <w:rPr>
          <w:sz w:val="22"/>
          <w:szCs w:val="22"/>
        </w:rPr>
        <w:t xml:space="preserve"> – licea ogólnokształcące – planowana kwota wydatków w 2022 r. wynosi  239.138 zł  i dotyczy: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>- dotacji podmiotowej dla niepublicznej jednostki systemu oświaty w wysokości  190.000 zł,</w:t>
      </w:r>
    </w:p>
    <w:p>
      <w:pPr>
        <w:pStyle w:val="TextBody"/>
        <w:ind w:right="83" w:hanging="0"/>
        <w:jc w:val="left"/>
        <w:rPr/>
      </w:pPr>
      <w:r>
        <w:rPr>
          <w:sz w:val="22"/>
          <w:szCs w:val="22"/>
        </w:rPr>
        <w:t xml:space="preserve">- zabezpieczenia w budżecie środków w kwocie  49.138 zł na dodatki motywacyjne dyrektorów jednostek </w:t>
      </w:r>
    </w:p>
    <w:p>
      <w:pPr>
        <w:pStyle w:val="TextBody"/>
        <w:ind w:right="8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światowych oraz  środków na nagrody dla nauczycieli będące w dyspozycji Starosty.</w:t>
      </w:r>
    </w:p>
    <w:p>
      <w:pPr>
        <w:pStyle w:val="Normal"/>
        <w:ind w:right="83" w:hanging="0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80146</w:t>
      </w:r>
      <w:r>
        <w:rPr>
          <w:color w:val="000000"/>
          <w:sz w:val="22"/>
          <w:szCs w:val="22"/>
        </w:rPr>
        <w:t xml:space="preserve"> – dokształcanie i doskonalenie nauczycieli - planowana kwota wydatków w 2022 r. wynosi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39.997 zł.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>Rozdział 80195</w:t>
      </w:r>
      <w:r>
        <w:rPr>
          <w:color w:val="000000"/>
          <w:sz w:val="22"/>
          <w:szCs w:val="22"/>
        </w:rPr>
        <w:t xml:space="preserve"> - pozostała działalność – planowane wydatki 2022 r. w wysokości  153.000 zł w stosunku do przewidywanego wykonania 2021 r. stanowią  107,8 %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Środki przeznaczone na :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- realizowanie świadczeń z Zakładowego Funduszu Świadczeń Socjalnych nauczycieli emerytów w 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wysokości  145.000 zł,</w:t>
      </w:r>
    </w:p>
    <w:p>
      <w:pPr>
        <w:pStyle w:val="TextBody"/>
        <w:ind w:right="83" w:hanging="0"/>
        <w:jc w:val="left"/>
        <w:rPr/>
      </w:pPr>
      <w:r>
        <w:rPr>
          <w:color w:val="000000"/>
          <w:sz w:val="22"/>
          <w:szCs w:val="22"/>
        </w:rPr>
        <w:t xml:space="preserve">- wydatki komisji egzaminacyjnej przeprowadzającej  egzaminy na awanse zawodowe nauczycieli  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w wysokości  2.0000 zł,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datki na pomoc zdrowotną dla nauczycieli w wysokości 6.000 zł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zdział 85111 – </w:t>
      </w:r>
      <w:r>
        <w:rPr>
          <w:color w:val="000000"/>
          <w:sz w:val="22"/>
          <w:szCs w:val="22"/>
        </w:rPr>
        <w:t xml:space="preserve">szpitale ogólne – planowane wydatki 2022 roku w wysokości 500.000 zł dotyczą 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łat do spółki, celem pokrycia straty roku  2021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2"/>
        <w:ind w:left="0" w:right="83" w:hanging="0"/>
        <w:rPr/>
      </w:pPr>
      <w:r>
        <w:rPr>
          <w:b/>
          <w:sz w:val="22"/>
          <w:szCs w:val="22"/>
        </w:rPr>
        <w:t>Rozdział 85203</w:t>
      </w:r>
      <w:r>
        <w:rPr>
          <w:sz w:val="22"/>
          <w:szCs w:val="22"/>
        </w:rPr>
        <w:t xml:space="preserve"> – ośrodki wsparcia – planowane wydatki w 2022 w wysokości  708.885 zł stanowią 105,1 %  przewidywanego wykonania 2021 r. Środki</w:t>
      </w:r>
      <w:r>
        <w:rPr>
          <w:color w:val="000000"/>
          <w:sz w:val="22"/>
          <w:szCs w:val="22"/>
        </w:rPr>
        <w:t xml:space="preserve"> przewidziane do przekazania w formie dotacji</w:t>
      </w:r>
      <w:r>
        <w:rPr>
          <w:sz w:val="22"/>
          <w:szCs w:val="22"/>
        </w:rPr>
        <w:t xml:space="preserve"> dla Caritas Archidiecezji Warmińskiej z przeznaczeniem na prowadzenie ośrodka wsparcia dla osób z zaburzeniami psychicznymi.</w:t>
      </w:r>
    </w:p>
    <w:p>
      <w:pPr>
        <w:pStyle w:val="Lista2"/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Zadanie finansowane dotacją celową na zadania z zakresu administracji rządowej.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Rozdział 85295</w:t>
      </w:r>
      <w:r>
        <w:rPr>
          <w:color w:val="000000"/>
          <w:sz w:val="22"/>
          <w:szCs w:val="22"/>
        </w:rPr>
        <w:t xml:space="preserve"> – pozostała działalność – planowane wydatki 2022 r. w wysokości  8.000 zł </w:t>
      </w:r>
    </w:p>
    <w:p>
      <w:pPr>
        <w:pStyle w:val="Normal"/>
        <w:ind w:right="83" w:hanging="0"/>
        <w:rPr/>
      </w:pPr>
      <w:r>
        <w:rPr>
          <w:color w:val="000000"/>
          <w:sz w:val="22"/>
          <w:szCs w:val="22"/>
        </w:rPr>
        <w:t xml:space="preserve">przeznaczone są na realizowanie świadczeń z Zakładowego Funduszu Świadczeń Socjalnych nauczycieli emerytów w placówkach opiekuńczo – wychowawczych .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85311</w:t>
      </w:r>
      <w:r>
        <w:rPr>
          <w:color w:val="000000"/>
          <w:sz w:val="22"/>
          <w:szCs w:val="22"/>
        </w:rPr>
        <w:t xml:space="preserve"> – rehabilitacja zawodowa i społeczna osób niepełnosprawnych – zaplanowano na 2022 r. wydatki w kwocie  89.040 zł,  w formie dotacji  dla Warsztatów Terapii Zajęciowej prowadzonych przez Caritas Archidiecezji Warmińskiej we Fromborku .</w:t>
      </w:r>
    </w:p>
    <w:p>
      <w:pPr>
        <w:pStyle w:val="Normal"/>
        <w:ind w:right="83" w:hanging="0"/>
        <w:rPr/>
      </w:pPr>
      <w:r>
        <w:rPr>
          <w:color w:val="000000"/>
          <w:sz w:val="22"/>
          <w:szCs w:val="22"/>
        </w:rPr>
        <w:t>Zgodnie z ustawą o rehabilitacji zawodowej i społecznej oraz zatrudnianiu osób niepełnosprawnych zadaniem własnym powiatu jest dofinansowanie kosztów działania warsztatów. Planowane koszty funkcjonowania Warsztatów Terapii Zajęciowej w 2022 r. w 90 % finansowane są przez PFRON.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Rozdział 85403</w:t>
      </w:r>
      <w:r>
        <w:rPr>
          <w:color w:val="000000"/>
          <w:sz w:val="22"/>
          <w:szCs w:val="22"/>
        </w:rPr>
        <w:t xml:space="preserve"> – specjalne ośrodki szkolno-wychowawcze- planowana kwota wydatków w 2022 r. wynosi  31.493,00 </w:t>
      </w:r>
      <w:r>
        <w:rPr>
          <w:sz w:val="22"/>
          <w:szCs w:val="22"/>
        </w:rPr>
        <w:t>zł i obejmuje planowane wydatki  na nagrody dla nauczycieli oraz środki na dodatki motywacyjne dyrektorów jednostek oświatowych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Rozdział 85406</w:t>
      </w:r>
      <w:r>
        <w:rPr>
          <w:color w:val="000000"/>
          <w:sz w:val="22"/>
          <w:szCs w:val="22"/>
        </w:rPr>
        <w:t xml:space="preserve"> – poradnie psychologiczno-pedagogiczne - planowana kwota wydatków w 2022 r. wynosi  20.951 </w:t>
      </w:r>
      <w:r>
        <w:rPr>
          <w:sz w:val="22"/>
          <w:szCs w:val="22"/>
        </w:rPr>
        <w:t>zł i obejmuje planowane wydatki  na nagrody dla nauczycieli oraz środki na dodatki motywacyjne dyrektorów jednostek oświatowych.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 xml:space="preserve">Rozdział 85416 - </w:t>
      </w:r>
      <w:r>
        <w:rPr>
          <w:color w:val="000000"/>
          <w:sz w:val="22"/>
          <w:szCs w:val="22"/>
        </w:rPr>
        <w:t>pomoc materialna dla uczniów o charakterze motywacyjnym</w:t>
      </w:r>
      <w:r>
        <w:rPr>
          <w:b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 xml:space="preserve">planowana kwota 54.900 zł dotyczy wypłat stypendiów i nagród </w:t>
      </w:r>
      <w:r>
        <w:rPr>
          <w:spacing w:val="-1"/>
          <w:sz w:val="22"/>
          <w:szCs w:val="22"/>
        </w:rPr>
        <w:t xml:space="preserve">Starosty Braniewskiego </w:t>
      </w:r>
      <w:r>
        <w:rPr>
          <w:spacing w:val="-4"/>
          <w:sz w:val="22"/>
          <w:szCs w:val="22"/>
        </w:rPr>
        <w:t xml:space="preserve">oraz zakupu nagród rzeczowych  </w:t>
      </w:r>
      <w:r>
        <w:rPr>
          <w:color w:val="000000"/>
          <w:sz w:val="22"/>
          <w:szCs w:val="22"/>
        </w:rPr>
        <w:t xml:space="preserve">dla uczniów </w:t>
      </w:r>
      <w:r>
        <w:rPr>
          <w:spacing w:val="-1"/>
          <w:sz w:val="22"/>
          <w:szCs w:val="22"/>
        </w:rPr>
        <w:t xml:space="preserve">szkół </w:t>
      </w:r>
      <w:r>
        <w:rPr>
          <w:sz w:val="22"/>
          <w:szCs w:val="22"/>
        </w:rPr>
        <w:t xml:space="preserve">ponadgimnazjalnych pochodzących z terenu Powiatu Braniewskiego osiągających </w:t>
      </w:r>
      <w:r>
        <w:rPr>
          <w:spacing w:val="-4"/>
          <w:sz w:val="22"/>
          <w:szCs w:val="22"/>
        </w:rPr>
        <w:t>wybitne wyniki w nauce, sportowe lub artystyczne.</w:t>
      </w:r>
    </w:p>
    <w:p>
      <w:pPr>
        <w:pStyle w:val="Normal"/>
        <w:ind w:right="8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83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Rozdział 85417</w:t>
      </w:r>
      <w:r>
        <w:rPr>
          <w:color w:val="000000"/>
          <w:sz w:val="22"/>
          <w:szCs w:val="22"/>
        </w:rPr>
        <w:t xml:space="preserve"> – szkolne schroniska młodzieżowe – planowane wydatki w kwocie  155.000zł obejmują dotację podmiotową dla niepublicznej jednostki systemu oświaty na prowadzenie szkolnego schroniska </w:t>
      </w:r>
      <w:r>
        <w:rPr>
          <w:sz w:val="22"/>
          <w:szCs w:val="22"/>
        </w:rPr>
        <w:t>młodzieżowego z 60 miejscami noclegowymi oraz finansowanie nowej placówki z 33 miejscami noclegowymi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>Rozdział 85446</w:t>
      </w:r>
      <w:r>
        <w:rPr>
          <w:color w:val="000000"/>
          <w:sz w:val="22"/>
          <w:szCs w:val="22"/>
        </w:rPr>
        <w:t xml:space="preserve"> – dokształcanie i doskonalenie nauczycieli - planowana kwota wydatków w 2022 r. wynosi 39.998 zł. </w:t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Rozdział 85495</w:t>
      </w:r>
      <w:r>
        <w:rPr>
          <w:color w:val="000000"/>
          <w:sz w:val="22"/>
          <w:szCs w:val="22"/>
        </w:rPr>
        <w:t xml:space="preserve"> –pozostała działalność – planowana kwota wydatków w wysokości 46.000 zł dotyczy planowanych wydatków na świadczenia socjalne nauczycieli emerytów w Poradni Psychologiczno – Pedagogicznej w Braniewie oraz w Specjalnym Ośrodku Szkolno – Wychowawczym w Braniewie oraz pomoc zdrowotną dla nauczycieli.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Rozdział 85508</w:t>
      </w:r>
      <w:r>
        <w:rPr>
          <w:color w:val="000000"/>
          <w:sz w:val="22"/>
          <w:szCs w:val="22"/>
        </w:rPr>
        <w:t>– rodziny zastępcze - planowana kwota wydatków w 2022 r. wynosi  100.288 zł - środki przewidziane do przekazania w formie dotacji dla innych powiatów z przeznaczeniem na pokrycie kosztów utrzymania dzieci pochodzących z Powiatu Braniewskiego a przebywających w rodzinach zastępczych na terenie innych powiatów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zdział 85510 – </w:t>
      </w:r>
      <w:r>
        <w:rPr>
          <w:color w:val="000000"/>
          <w:sz w:val="22"/>
          <w:szCs w:val="22"/>
        </w:rPr>
        <w:t>działalność placówek opiekuńczo-wychowawczych – planowane wydatki 2022 roku w wysokości  1.332.840 zł obejmują dotacje celowe przeznaczone na prowadzenie niepublicznych placówek opiekuńczo –  wychowawczych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na prowadzenie całodobowej placówki opiekuńczo wychowawczej typu socjalizacyjnego dla 14 dzieci z terenu Powiatu Braniewskiego – kwota 613.200 zł.</w:t>
      </w:r>
    </w:p>
    <w:p>
      <w:pPr>
        <w:pStyle w:val="Normal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lanowany koszt utrzymania dziecka w placówce w 2022 roku wynosi miesięcznie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na prowadzenie całodobowej placówki opiekuńczo wychowawczej typu socjalizacyjnego, dla 12 dzieci z terenu Powiatu Braniewskiego – kwota 525.600 zł.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lanowany koszt utrzymania dziecka w placówce w 2022 roku wynosi miesięcznie   zł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83" w:hanging="0"/>
        <w:rPr>
          <w:sz w:val="22"/>
          <w:szCs w:val="22"/>
        </w:rPr>
      </w:pPr>
      <w:r>
        <w:rPr>
          <w:sz w:val="22"/>
          <w:szCs w:val="22"/>
        </w:rPr>
        <w:t>na prowadzenie rodzinnego domu dziecka – kwota 194.040 zł.</w:t>
      </w:r>
    </w:p>
    <w:p>
      <w:pPr>
        <w:pStyle w:val="Normal"/>
        <w:ind w:right="83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lanowany koszt utrzymania dziecka w placówce w 2022 roku wynosi miesięcznie  zł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90019</w:t>
      </w:r>
      <w:r>
        <w:rPr>
          <w:color w:val="000000"/>
          <w:sz w:val="22"/>
          <w:szCs w:val="22"/>
        </w:rPr>
        <w:t>- wydatki związane z realizacją zadań w zakresie ochrony środowiska  planowane  w wysokości 80.000 zł na realizację zadań  przypisanych powiatowi a wykonywanych przez starostwo. Łącznie planowane wydatki w budżecie powiatu na 2022 rok na zadania z zakresu ochrony środowiska zaplanowano na poziomie planowanych dochodów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/>
      </w:pPr>
      <w:r>
        <w:rPr>
          <w:b/>
          <w:color w:val="000000"/>
          <w:sz w:val="22"/>
          <w:szCs w:val="22"/>
        </w:rPr>
        <w:t>Rozdział 92116</w:t>
      </w:r>
      <w:r>
        <w:rPr>
          <w:color w:val="000000"/>
          <w:sz w:val="22"/>
          <w:szCs w:val="22"/>
        </w:rPr>
        <w:t xml:space="preserve"> – biblioteki - na 2022 r. zaplanowano dotację na kwotę 17.000 zł tj. na poziomie  100,0 % wykonania roku 2021 r. z przeznaczeniem na sfinansowanie wydatków związanych z realizacją zadań powiatu w drodze porozumień z innymi jednostkami samorządu terytorialnego.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92195-</w:t>
      </w:r>
      <w:r>
        <w:rPr>
          <w:color w:val="000000"/>
          <w:sz w:val="22"/>
          <w:szCs w:val="22"/>
        </w:rPr>
        <w:t xml:space="preserve"> pozostała działalność –planowana kwota wydatków na 2022 rok –    60.000 zł. </w:t>
      </w:r>
    </w:p>
    <w:p>
      <w:pPr>
        <w:pStyle w:val="Normal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e środki finansowe  przeznaczone są na  dofinansowanie jednostek nie zaliczanych do sektora finansów publicznych na realizację zadań powiatu w zakresie kultury i ochrony dziedzictwa narodowego.</w:t>
      </w:r>
    </w:p>
    <w:p>
      <w:pPr>
        <w:pStyle w:val="Normal"/>
        <w:ind w:right="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83" w:hanging="0"/>
        <w:jc w:val="left"/>
        <w:rPr/>
      </w:pPr>
      <w:r>
        <w:rPr>
          <w:b/>
          <w:color w:val="000000"/>
          <w:sz w:val="22"/>
          <w:szCs w:val="22"/>
        </w:rPr>
        <w:t>Rozdział 92605</w:t>
      </w:r>
      <w:r>
        <w:rPr>
          <w:color w:val="000000"/>
          <w:sz w:val="22"/>
          <w:szCs w:val="22"/>
        </w:rPr>
        <w:t xml:space="preserve"> –zadania w zakresie kultury fizycznej - plan 2022 roku – 10.000 zł stanowi   100,0 % przewidywanego wykonania roku 2021. Środki zabezpieczone na zakup nagród rzeczowych dla zawodników sportowych..</w:t>
      </w:r>
    </w:p>
    <w:p>
      <w:pPr>
        <w:pStyle w:val="TextBody"/>
        <w:ind w:right="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right="83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Heading1"/>
        <w:ind w:right="8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021" w:right="1021" w:gutter="0" w:header="0" w:top="1418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303"/>
      <w:numFmt w:val="decimal"/>
      <w:lvlText w:val="%1.%2"/>
      <w:lvlJc w:val="left"/>
      <w:pPr>
        <w:tabs>
          <w:tab w:val="num" w:pos="1050"/>
        </w:tabs>
        <w:ind w:left="1050" w:hanging="1050"/>
      </w:pPr>
      <w:rPr/>
    </w:lvl>
    <w:lvl w:ilvl="2">
      <w:start w:val="821"/>
      <w:numFmt w:val="decimal"/>
      <w:lvlText w:val="%1.%2.%3"/>
      <w:lvlJc w:val="left"/>
      <w:pPr>
        <w:tabs>
          <w:tab w:val="num" w:pos="1050"/>
        </w:tabs>
        <w:ind w:left="105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303"/>
      <w:numFmt w:val="decimal"/>
      <w:lvlText w:val="%1.%2"/>
      <w:lvlJc w:val="left"/>
      <w:pPr>
        <w:tabs>
          <w:tab w:val="num" w:pos="1050"/>
        </w:tabs>
        <w:ind w:left="1050" w:hanging="1050"/>
      </w:pPr>
      <w:rPr/>
    </w:lvl>
    <w:lvl w:ilvl="2">
      <w:start w:val="821"/>
      <w:numFmt w:val="decimal"/>
      <w:lvlText w:val="%1.%2.%3"/>
      <w:lvlJc w:val="left"/>
      <w:pPr>
        <w:tabs>
          <w:tab w:val="num" w:pos="1050"/>
        </w:tabs>
        <w:ind w:left="105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spacing w:lineRule="auto" w:line="276"/>
      <w:ind w:left="720" w:right="83" w:hanging="436"/>
      <w:jc w:val="both"/>
    </w:pPr>
    <w:rPr>
      <w:rFonts w:ascii="Tahoma" w:hAnsi="Tahoma" w:cs="Tahoma"/>
      <w:color w:val="000000"/>
      <w:sz w:val="22"/>
      <w:szCs w:val="22"/>
    </w:rPr>
  </w:style>
  <w:style w:type="paragraph" w:styleId="Listapunktowana2">
    <w:name w:val="Lista punktowana 2"/>
    <w:basedOn w:val="Normal"/>
    <w:qFormat/>
    <w:pPr>
      <w:ind w:right="83" w:hanging="0"/>
    </w:pPr>
    <w:rPr>
      <w:sz w:val="22"/>
      <w:szCs w:val="22"/>
    </w:rPr>
  </w:style>
  <w:style w:type="paragraph" w:styleId="Listapunktowana3">
    <w:name w:val="Lista punktowana 3"/>
    <w:basedOn w:val="Normal"/>
    <w:qFormat/>
    <w:pPr/>
    <w:rPr>
      <w:color w:val="00000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Akapit">
    <w:name w:val="akapit"/>
    <w:basedOn w:val="Normal"/>
    <w:qFormat/>
    <w:pPr>
      <w:overflowPunct w:val="false"/>
      <w:autoSpaceDE w:val="false"/>
      <w:spacing w:lineRule="atLeast" w:line="360" w:before="0" w:after="240"/>
      <w:ind w:firstLine="425"/>
      <w:jc w:val="both"/>
      <w:textAlignment w:val="baseline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Pktmyslnw0">
    <w:name w:val="pkt mysln w0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tLeast" w:line="360" w:before="0" w:after="120"/>
      <w:ind w:left="284" w:hanging="284"/>
      <w:jc w:val="both"/>
      <w:textAlignment w:val="baseline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19:00Z</dcterms:created>
  <dc:creator>Joanna Gawdzik</dc:creator>
  <dc:description/>
  <cp:keywords/>
  <dc:language>en-US</dc:language>
  <cp:lastModifiedBy>mdembowska</cp:lastModifiedBy>
  <cp:lastPrinted>2021-11-10T13:58:00Z</cp:lastPrinted>
  <dcterms:modified xsi:type="dcterms:W3CDTF">2021-11-12T11:39:00Z</dcterms:modified>
  <cp:revision>86</cp:revision>
  <dc:subject/>
  <dc:title>I</dc:title>
</cp:coreProperties>
</file>