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WIELOLETNIA PROGNOZA FINANSOW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A LATA 2013-2021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BJAŚNIENI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ieloletnia Prognoza Finansowa  uwzględnia zdarzenia które mają lub mogą mieć wpływ na gospodarkę finansową powiatu w perspektywie wykraczającej poza rok budżetowy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worzenie projekcji w zakresie dochodów i wydatków obrazujących sytuację finansową w latach przyszłych umożliwia dokonanie analizy możliwości inwestycyjnych Powiatu Braniewskiego oraz ocenę jego zdolności kredytowej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udowę Wieloletniej Prognozy finansowej oparto n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 danych historycznych z okresu ostatnich 4 lat  w zakresie osiągniętych  dochodów, ich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struktury oraz wysokości zrealizowanych wydatków według ich przeznaczenia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wiedzy o realizowanych przedsięwzięciach, programach , projektach i zadaniach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zawartych umowach kredytowych z ustalonym terminarzem spłat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opracowaniu prognozy dochodów i wydatków kierowano się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- prognozą podstawowych wskaźników makroekonomicznych w latach 2011-2016 oraz w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latach 2017-2040, przygotowaną i zaktualizowaną przez Ministerstwo Finansów w dniu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12 września 2012 roku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 planowanymi źródłami dochodów z uwzględnieniem ich struktury, przyjmując iż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dotychczasowa struktura kształtowania się poszczególnych źródeł dochodów pozostanie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na  niezmienionym poziomie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 planowaną wysokością wydatków bieżących na poziomie zabezpieczającym realizację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zadań powiatu, z równoczesnym przybliżonym zachowaniem dotychczasowej relacji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wydatków bieżących do dochodów bieżących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 planowaną wysokością wydatków inwestycyjnych  zapewniających  kontynuację zadań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inwestycyjnych oraz realizację zadań jednorocznych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 poziomem zadłużenia powiatu oraz możliwościami spłaty i obsługi długu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Wg przyjętych przez budżet państwa założeń w zakresie planu budżetu państwa związanych z finansowaniem jednostek samorządu terytorialnego w 2013 roku oraz założeń na okres spłaty posiadanych i prognozowanych przez Powiat Braniewski zobowiązań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realny wzrost PKB  w okresie 2013- 2021 wynosi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3"/>
        <w:gridCol w:w="1853"/>
        <w:gridCol w:w="185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7-202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2,2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2,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3,5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4,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Średnio w okresie 103,6 %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 xml:space="preserve">poziom wzrostu cen towarów i usług konsumpcyjnych  w latach 2013-2021 (poziom  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inflacji -dynamika średnioroczna) wynosi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3"/>
        <w:gridCol w:w="1843"/>
        <w:gridCol w:w="185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7-202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2,7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2,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2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2,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Średnio w okresie 102,4 %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c)   stopa bezrobocia rejestrowanego  na koniec roku 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3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3"/>
        <w:gridCol w:w="185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3,0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2,6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2,0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1,2 %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d)   kurs walutowy PLN/EURO (średni w roku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3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3"/>
        <w:gridCol w:w="185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,7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,70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Realizacja budżetu Powiatu Braniewskiego w latach  2009-2012 na podstawie wykonania oraz w roku 2012 na podstawie planu ustalonego na dzień 30 września przedstawiała się jak niżej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200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800"/>
        <w:gridCol w:w="750"/>
        <w:gridCol w:w="1050"/>
        <w:gridCol w:w="1500"/>
        <w:gridCol w:w="495"/>
        <w:gridCol w:w="1995"/>
        <w:gridCol w:w="60"/>
      </w:tblGrid>
      <w:tr>
        <w:trPr>
          <w:trHeight w:val="40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2012 -plan 30.0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Dochody ogółe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2 949 689,5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5.194.835,59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65 879 597,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5 829 23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dochody bieżące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39 625 350,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3.415.299,5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58 282 462,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3 742 42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z teg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a) dochody 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 xml:space="preserve">włas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 622 834,4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.328.226,55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 022 018,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 519 02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w tym: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udziały w podatku dochodowym od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 526 112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.418.233,00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 878 738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 4791 35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udziały w podatku dochodowym od osób praw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2 057,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0.227,19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34 609,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40 0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)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 xml:space="preserve"> subwenc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3 905 433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5.668.981,00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6 434602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5 591 72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) 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 xml:space="preserve">dotacj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 097 082,9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418.091,96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2 825 841,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9 631 68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zadania z zakresu administracji rząd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 363 653,4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.300.999,83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 532 940,8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.459 19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dochody majątkowe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3 324 339,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.779.536,08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7 597 135,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2 086 8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z tytułu sprzedaż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1 888,8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5.742,45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22 040,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55 27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otacje na zadania inwestycyj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 994 450,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193.793,63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 610 094,7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 831 53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w tym na zadania z zakresu adm. rząd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22 035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569,50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Środki na inwestycje z subwencj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98 000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65 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Wydatki 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0 426 701,9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4.876.782,26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70 695 711,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6 318 39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wydatki bieżące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35 476 039,9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2.031.902,78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55 901 603,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3 024 16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z tego: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) wynagrodzenia i pochod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 233 275,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1.895.944,40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 741 265,8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4 520 34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) koszty obsługi długu -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75 189,2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92.914,98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95 682,5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90 0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) zrealizowane porę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52 941,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96.073,40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59 427,6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Wydatki mająt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 950 662,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2.844.879,48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4 794 108,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3 294 23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GNOZA DOCHODÓW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Przy prognozowaniu dochodów istotne znaczenie posiada ich struktur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aliza podstawowych grup dochodów budżetowych wskazuje wysokie uzależnienie dochodów powiatu od budżetu państw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Główne pozycje dochodów bieżących – subwencja ogólna i dotacje celowe na zadania bieżące  na przestrzeni lat 2009-2012 średniorocznie stanowią 82,9 % średniorocznych dochodów bieżących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Dochody własne na przestrzeni ww. okresu stanowią 17,1 % średniorocznych dochodów bieżących. Głównym źródłem tych dochodów są udziały w podatku dochodowym od osób fizycznych i od osób prawnych, które stanowią  50,1 % dochodów własnych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ielkość tych dochodów uzależniona jest od koniunktury gospodarczej kraju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ski udział pozostałych dochodów własnych w strukturze dochodów bieżących znacznie ogranicza działalność powiatu, w tym swobodę w finansowaniu zadań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Prognozowane dochody powiatu w latach 2013- 2016 obejmują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) dochody bieżące </w:t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2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  <w:gridCol w:w="2059"/>
        <w:gridCol w:w="2069"/>
      </w:tblGrid>
      <w:tr>
        <w:trPr>
          <w:trHeight w:val="27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6</w:t>
            </w:r>
          </w:p>
        </w:tc>
      </w:tr>
      <w:tr>
        <w:trPr>
          <w:trHeight w:val="259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3 925 17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5 500 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6 500 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7 500 000</w:t>
            </w:r>
          </w:p>
        </w:tc>
      </w:tr>
      <w:tr>
        <w:trPr>
          <w:trHeight w:val="259" w:hRule="atLeast"/>
        </w:trPr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ynamika w stosunku do roku poprzedniego</w:t>
            </w:r>
          </w:p>
        </w:tc>
      </w:tr>
      <w:tr>
        <w:trPr>
          <w:trHeight w:val="549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,4 %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3,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2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2,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Planowane dochody bieżące na rok 2013 w zakres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dotacji z budżetu państwa na zadania własne powiatu oraz zadania z zakresu administracji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rządowej ustalono na podstawie decyzji Wojewody Warmińsko- Mazurskiego,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- subwencji oraz udziałów w podatku dochodowym od osób fizycznych ustalono na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podstawie informacji otrzymanej z Ministerstwa  Finansów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pozostałe dotacje oraz  pozostałe dochody własne  szacowano na  podstawie zawartych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umów i porozumień oraz biorąc pod uwagę możliwości pozyskania dochodów własnych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Prognozę na lata 2013-2021 oparto na danych historycznych oraz prognozie przygotowanej przez Ministerstwo Finansów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gnozowane wpływy udziałów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 tytułu podatku dochodowego w budżecie w 2013 roku 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od osób fizycznych -  wg informacji uzyskanej z Ministerstwa Finansów udziały w podatku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dochodowym dla Powiatu Braniewskiego szacuje się na poziomie 106,55 % 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przewidywanego wykonania roku 2012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 osób prawnych  -  przewiduje się utrzymanie dochodów na poziomie  2012 roku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okresie 2014 - 2021 planuje się utrzymanie dynamiki tych dochodów  - średnioroczny wzrost o 6,3 % w stosunku do wykonania roku poprzedniego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ubwencja ogólna, która stanowi średniorocznie 51,3 % osiąganych przez powiat dochodów w 2013 roku została przyjęta na poziomie ustalonym przez Ministra Finansów i stanowi 101,37 % przewidywanego wykonania 2012 roku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okresie 2014 - 2021 planuje się utrzymanie dynamiki tych dochodów  - średnioroczny wzrost 1,4 % w stosunku do wykonania roku poprzedniego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Dotacje celowe z budżetu państwa na zadania z zakresu administracji rządowej  stanowią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4,8 % osiąganych dochodów bieżących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2013 roku powiat otrzymał dotacje na te zadania w wysokości 6.435.680 zł co stanowi 97,6% przewidywanego wykonania 2012 roku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gnozy budżetu państwa na lata 2011-2013, przewidują iż na zadania z zakresu  bezpieczeństwa wewnętrznego i porządku publicznego  tj.  zadania z zakresu ochrony przeciwpożarowej, zarządzania kryzysowego, obrony cywilnej czy też  zapobieganie klęskom żywiołowym nastąpi średnioroczny wzrost wydatków budżetu państwa o 0,44 %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okresie 2014 - 2021 planuje się utrzymanie dynamiki tych dochodów  - średnioroczny wzrost 0,44 % w stosunku do wykonania roku poprzedniego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ostałe dotacje – przewiduje się kontynuację zadań realizowanych na podstawie porozumień i umów w dotychczasowym zakresie oraz pozyskiwanie środków zewnętrznych na realizację zadań własnych powiatu , w tym m.in. przeprowadzanie remontu dróg powiatowych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dochody majątkowe: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103"/>
        <w:gridCol w:w="2104"/>
        <w:gridCol w:w="2115"/>
      </w:tblGrid>
      <w:tr>
        <w:trPr>
          <w:trHeight w:val="3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6</w:t>
            </w:r>
          </w:p>
        </w:tc>
      </w:tr>
      <w:tr>
        <w:trPr>
          <w:trHeight w:val="30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sz w:val="22"/>
                <w:szCs w:val="22"/>
              </w:rPr>
              <w:t>2.405.16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1.450.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4.000.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1.000.000</w:t>
            </w:r>
          </w:p>
        </w:tc>
      </w:tr>
      <w:tr>
        <w:trPr>
          <w:trHeight w:val="305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ynamika w stosunku do roku poprzedniego</w:t>
            </w:r>
          </w:p>
        </w:tc>
      </w:tr>
      <w:tr>
        <w:trPr>
          <w:trHeight w:val="3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15,25 %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60,29 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sz w:val="22"/>
                <w:szCs w:val="22"/>
              </w:rPr>
              <w:t>275,86 %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25,00 %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gnozowane dochody majątkowe  dotyczą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- wpływów ze sprzedaży nieruchomości 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- dofinansowania do inwestycji z udziałem środków unijnych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- pomocy finansowej od jednostek samorządu terytorialnego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- dofinansowania do inwestycji z pozostałych dostępnych źródeł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jętej prognozie przewiduje się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- w 2014 roku realizację inwestycji jednorocznej na drogach powiatowych z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dofinansowaniem środkami budżetu państwa w ramach Narodowego Programu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Przebudowy Dróg Lokalnych - dofinansowanie z budżetu państwa w kwocie  950.000 zł,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sz w:val="22"/>
          <w:szCs w:val="22"/>
        </w:rPr>
        <w:t xml:space="preserve">w 2015 roku realizację inwestycji wieloletniej związanej z przedsięwzięciem pn. Przebudowa 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drogi powiatowej Nr 1377N Nowa Pasłęka Braniewo wraz z ulicą Świętokrzyską ,  przy 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dofinansowaniu środkami unijnymi do poniesionych nakładów w wysokości 3.500.000 zł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oraz pomocy finansowej w kwocie 200.000 zł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GNOZA WYDATKÓW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Analiza podstawowych grup wydatków w latach 2009 -2011 oraz planowanego 2012 roku potwierdza iż dominującymi wydatkami są wydatki bieżące, które średniorocznie stanowią 88,0 % dokonanych średniorocznych wydatków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soki poziom wydatków bieżących jest związany przede wszystkim z charakterem zadań wykonywanych przez powiat - głownie zadań z zakresu oświaty, edukacyjnej opieki wychowawczej, pomocy społecznej, bezpieczeństwa i administracji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W największym stopniu obciążają budżet powiatu wydatki na wynagrodzenia i pochodne od wynagrodzeń.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Średniorocznie w latach 2009-2012 wydatki na wynagrodzenia wraz z pochodnymi stanowią 52,2 % wydatków bieżących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wieloletniej prognozie finansowej przyjęto w  2013 roku  wynagrodzenia z pochodnymi na poziomie 98,2 % przewidywanego wykonania roku 2012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mniejszenie planu wydatków na 2013 rok w zakresie wynagrodzeń i pochodnych od wynagrodzeń jest wynikiem planowanej dalszej racjonalizacji zatrudnienia.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okresie 2013 - 2015 planuje się utrzymanie wynagrodzeń na poziomie 2013 roku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Prognoza na lata 2016-2021 zakłada utrzymanie relacji wynagrodzeń z pochodnymi do wydatków bieżących na poziomie 54- 55%, przy  średniorocznej dynamice wzrostu wynagrodzeń z pochodnymi na poziomie 101%.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Wydatkami ograniczającym możliwości inwestycyjne  są koszty obsługi długu z tytułu zaciągniętych i przewidzianych do zaciągnięcia kredytów jak również  spłat z tytułu zobowiązań kredytowych przejętych po likwidacji SP ZOZ w stosunku do których zawarto ugody w przedmiocie ich spłaty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ciążenie wydatków z tego tytułu wynosi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259"/>
        <w:gridCol w:w="1259"/>
        <w:gridCol w:w="1190"/>
        <w:gridCol w:w="1190"/>
        <w:gridCol w:w="1371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7-20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oszty obsługi kredytów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50.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70.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20.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94.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512.09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ydatki z tyt. przejętych zobowiązań po likwidacji 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 ZOZ ( Kapitał i odsetki 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75.4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46.9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46.6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20.8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551.628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525.4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16.9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66.6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14.8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063.723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ydatki majątkowe na przestrzeni 2009-2012 roku stanowiły średniorocznie 11,7 % wydatków i dotyczyły prowadzenia inwestycji jak i dokonywania zakupów inwestycyjnych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gnozowane wydatki powiatu obejmują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 xml:space="preserve">a) wydatki bieżące </w:t>
      </w:r>
    </w:p>
    <w:tbl>
      <w:tblPr>
        <w:tblW w:w="8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108"/>
        <w:gridCol w:w="2104"/>
        <w:gridCol w:w="2115"/>
      </w:tblGrid>
      <w:tr>
        <w:trPr>
          <w:trHeight w:val="27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6</w:t>
            </w:r>
          </w:p>
        </w:tc>
      </w:tr>
      <w:tr>
        <w:trPr>
          <w:trHeight w:val="27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2.370.35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42.100.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42.200.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4.000.000</w:t>
            </w:r>
          </w:p>
        </w:tc>
      </w:tr>
      <w:tr>
        <w:trPr>
          <w:trHeight w:val="289" w:hRule="atLeast"/>
        </w:trPr>
        <w:tc>
          <w:tcPr>
            <w:tcW w:w="8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ynamika w stosunku do roku poprzedniego</w:t>
            </w:r>
          </w:p>
        </w:tc>
      </w:tr>
      <w:tr>
        <w:trPr>
          <w:trHeight w:val="578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98,5 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99,4 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00,2 %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sz w:val="22"/>
                <w:szCs w:val="22"/>
              </w:rPr>
              <w:t>104,3 %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) wydatki majątkowe 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48"/>
        <w:gridCol w:w="2149"/>
        <w:gridCol w:w="2160"/>
      </w:tblGrid>
      <w:tr>
        <w:trPr>
          <w:trHeight w:val="22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6</w:t>
            </w:r>
          </w:p>
        </w:tc>
      </w:tr>
      <w:tr>
        <w:trPr>
          <w:trHeight w:val="22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140.41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890.0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50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700.000</w:t>
            </w:r>
          </w:p>
        </w:tc>
      </w:tr>
      <w:tr>
        <w:trPr>
          <w:trHeight w:val="236" w:hRule="atLeast"/>
        </w:trPr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ynamika w stosunku do roku poprzedniego</w:t>
            </w:r>
          </w:p>
        </w:tc>
      </w:tr>
      <w:tr>
        <w:trPr>
          <w:trHeight w:val="47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95,3 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23,9 %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67,10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sz w:val="22"/>
                <w:szCs w:val="22"/>
              </w:rPr>
              <w:t>41,5 %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ramach wydatków majątkowych planuje się kontynuować zadania inwestycyjne będące przedsięwzięciami, ujęte w załączniku nr 3 do Wieloletniej Prognozy Finansowej jak również realizować inwestycje nie mające charakteru przedsięwzięć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ziom planowanych wydatków majątkowych w 2013 roku jest uwarunkowany wysokością  środków własnych na ich realizację.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wa o finansach publicznych z 27.08.2009 roku wprowadziła m.in. zasadę zrównoważenia dochodów i wydatków bieżących, co miało zastosowanie po raz pierwszy do opracowania projektów uchwał budżetowych na rok 2011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lanowany i prognozowany wynik budżetu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liczony jako różnica pomiędzy dochodami a wydatkami wynosi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9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376"/>
        <w:gridCol w:w="1376"/>
        <w:gridCol w:w="1300"/>
        <w:gridCol w:w="1621"/>
      </w:tblGrid>
      <w:tr>
        <w:trPr>
          <w:trHeight w:val="26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dwyżka/Deficy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2016-2021</w:t>
            </w:r>
          </w:p>
        </w:tc>
      </w:tr>
      <w:tr>
        <w:trPr>
          <w:trHeight w:val="26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>Nadwyż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19.56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6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800.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Łącznie 6.300.000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gnozowana nadwyżka budżetowa przeznaczona jest w całości na spłatę zobowiązań kredytowych przewidywanych według stanu na 31.12.2012 roku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dłużenie Powiatu Braniewskiego i możliwości jego obsługi</w:t>
      </w:r>
    </w:p>
    <w:p>
      <w:pPr>
        <w:pStyle w:val="Zwykytekst1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rFonts w:cs="Tahoma" w:ascii="Tahoma" w:hAnsi="Tahoma"/>
          <w:sz w:val="22"/>
        </w:rPr>
        <w:t xml:space="preserve">Powiat Braniewski  posiada zadłużenie z tytułu kredytów bankowych zaciągniętych w:  </w:t>
      </w:r>
    </w:p>
    <w:p>
      <w:pPr>
        <w:pStyle w:val="Normal"/>
        <w:rPr/>
      </w:pPr>
      <w:r>
        <w:rPr>
          <w:sz w:val="22"/>
        </w:rPr>
        <w:t>1</w:t>
      </w:r>
      <w:r>
        <w:rPr>
          <w:rFonts w:cs="Tahoma" w:ascii="Tahoma" w:hAnsi="Tahoma"/>
          <w:sz w:val="22"/>
        </w:rPr>
        <w:t xml:space="preserve">. Banku DnB NORD Polska  SA - Umowa nr 2355 z dnia 23.08.2002 r. Kredyt zaciągnięty w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EURO -  równowartość w PLN  1.499.999,97 zł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Przeznaczenie kredytu – finansowanie budowy sali gimnastycznej 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Zabezpieczenie kredytu –weksel własny in blanco z deklaracją wekslową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Oprocentowanie kredytu – EURIBOR 3 M + marża 3 p. p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Spłata rat i należnych odsetek w okresach kwartalnych. Umowny ostateczny termin spłaty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kredytu - 31.07.2013 r. </w:t>
      </w:r>
    </w:p>
    <w:p>
      <w:pPr>
        <w:pStyle w:val="Normal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 BRE Bank Hipoteczny S.A. w Warszawie – kredyt w walucie polskiej w kwoci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4.239.054 zł na pokrycie deficytu powiatu w 2004 r. oraz na spłatę rat kredytów. </w:t>
      </w:r>
    </w:p>
    <w:p>
      <w:pPr>
        <w:pStyle w:val="Normal"/>
        <w:ind w:left="28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mowa nr  04/0356 zawarta w dniu 28.09.2004 r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Zabezpieczenie kredytu – weksel własny in blanco wraz z deklaracją wekslową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Oprocentowanie kredytu – WIBOR 3M + marża 1,50 p. p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Raty kredytu i odsetek płatne w okresach kwartalnych. Ostateczny umowny termin spłaty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kredytu przypada na dzień  01.04.2013 r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. Banku Ochrony Środowiska Oddział w Olsztynie - kredyt w walucie polskiej w kwocie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1.460.796 zł na pokrycie deficytu powiatu w 2006 r. oraz na spłatę rat kredytów i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pożyczek.</w:t>
      </w:r>
    </w:p>
    <w:p>
      <w:pPr>
        <w:pStyle w:val="Normal"/>
        <w:ind w:left="28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Umowa nr  031/2006/O/OL zawarta w dniu 26 lipca 2006 r.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Zabezpieczenie kredytu – weksel własny in blanco wraz z deklaracją wekslową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Oprocentowanie kredytu – WIBOR 3M + marża 0,3 p. p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Raty kredytu i odsetek płatne w okresach kwartalnych. Ostateczny umowny termin spłaty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kredytu  przypada na dzień 31.12.2013 r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. Banku Polskiej Spółdzielczości S.A. Oddział Regionalny w Olsztynie – kredyt w walucie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polskiej w kwocie 2.279.598 zł na pokrycie deficytu powiatu w 2007 r. oraz na spłatę rat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kredytów i pożyczek.</w:t>
      </w:r>
    </w:p>
    <w:p>
      <w:pPr>
        <w:pStyle w:val="Normal"/>
        <w:ind w:left="28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Umowa nr  4043900/28/K/Rk/JST/07  zawarta w dniu 10 sierpnia 2007 r.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Zabezpieczenie kredytu – weksel własny in blanco wraz z deklaracją wekslową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Oprocentowanie kredytu – WIBOR 3M + marża 0,5 p. p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Raty kredytu i odsetek płatne w okresach kwartalnych. Ostateczny umowny termin spłaty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kredytu przypada na  dzień 31.12.2014 r. 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7. Braniewsko-Pasłęckim Banku Spółdzielczym – kredyt w walucie polskiej w kwocie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857.935 zł na sfinansowanie zobowiązań z tytułu spłat rat kredytów i pożyczki.</w:t>
      </w:r>
    </w:p>
    <w:p>
      <w:pPr>
        <w:pStyle w:val="Normal"/>
        <w:ind w:left="28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Umowa nr  1/IO/B/08 zawarta w dniu 1 grudnia 2008r.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Zabezpieczenie kredytu – weksel własny in blanco wraz z deklaracją wekslową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Oprocentowanie kredytu – WIBOR 3M + marża 0,70 p. p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Raty kredytu i odsetek płatne w okresach kwartalnych. Ostateczny termin spłaty kredytu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przypada na  dzień 31.12.2013 r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8.</w:t>
      </w:r>
      <w:r>
        <w:rPr>
          <w:rFonts w:cs="Tahoma" w:ascii="Tahoma" w:hAnsi="Tahoma"/>
          <w:sz w:val="22"/>
          <w:szCs w:val="22"/>
        </w:rPr>
        <w:t xml:space="preserve"> BGK Oddział w Olsztynie kredyt w walucie polskiej na sfinansowanie spłaty rat kredytów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w kwocie 935.669 zł.</w:t>
      </w:r>
    </w:p>
    <w:p>
      <w:pPr>
        <w:pStyle w:val="Normal"/>
        <w:ind w:left="28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a nr  31/21/10/4207/33/2010 zawarta w dniu 23.12.2010 r.</w:t>
      </w:r>
    </w:p>
    <w:p>
      <w:pPr>
        <w:pStyle w:val="Normal"/>
        <w:ind w:left="28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bezpieczenie kredytu – weksel własny in blanco wraz z deklaracją wekslową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Oprocentowanie kredytu – WIBOR 3M + marża 1,03 p. p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Raty kredytu i odsetek płatne w okresach kwartalnych. Ostateczny umowny termin spłaty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kredytu przypada na  dzień 31.12.2014 r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9.  Braniewsko-Pasłęckim Banku Spółdzielczym – kredyt w walucie polskiej w kwocie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7.466.586 zł na sfinansowanie deficytu 2011 roku oraz zobowiązań z tytułu spłat rat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kredytów .</w:t>
      </w:r>
    </w:p>
    <w:p>
      <w:pPr>
        <w:pStyle w:val="Normal"/>
        <w:ind w:left="28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Umowa nr  1/JST/B/11 zawarta w dniu 1 września 2011 r.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Zabezpieczenie kredytu – weksel własny in blanco wraz z deklaracją wekslową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Oprocentowanie kredytu – WIBOR 3M + marża 0,69 p. p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Raty kredytu i odsetek płatne w okresach kwartalnych. Ostateczny termin spłaty kredytu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przypada na   dzień 31.12.2018 r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 2012 roku Powiat planuje zaciągnąć kredyt w łącznej wysokości 2.412.975 zł, przeznaczony na spłatę całości zobowiązań kredytowych podjętych do 31 grudnia 2010 roku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ozostałe zobowiązania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 uwagi na zakończenie z dniem 31 sierpnia 2011 roku procesu likwidacji  SP ZOZ w Braniewie, z dniem  1 września 2011 roku Powiat Braniewski jako organ założycielski przejął niespłacone zobowiązania po  zlikwidowanej jednostce</w:t>
      </w:r>
    </w:p>
    <w:p>
      <w:pPr>
        <w:pStyle w:val="Heading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dniu 14 września 2011 roku zawarto ugody z Nordea Bank Polska SA w przedmiocie spłaty zobowiązań z tytułu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umowy nr 50/2003 z dnia 1.09.2003 roku – zobowiązanie w kwocie 971.176 zł zostanie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spłacone w ratach miesięcznych przy oprocentowaniu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WIBOR 1M + marża 2 p. p. i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końcowym terminie spłaty  do   20 czerwca 2014 r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umowy Nr BKO-PLN-CBKGD-08-000017 z dnia 9.05.2008 roku- zobowiązanie w kwocie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2.497.500,13 zł zostanie spłacone w ratach miesięcznych przy  oprocentowaniu  WIBOR 1M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+ marża 1 p. p. i końcowym terminie spłaty  do 9 maja 2018 r.</w:t>
      </w:r>
    </w:p>
    <w:p>
      <w:pPr>
        <w:pStyle w:val="Heading4"/>
        <w:rPr>
          <w:rFonts w:ascii="Tahoma" w:hAnsi="Tahoma" w:eastAsia="Tahoma" w:cs="Tahoma"/>
          <w:b/>
          <w:b/>
          <w:szCs w:val="22"/>
        </w:rPr>
      </w:pPr>
      <w:r>
        <w:rPr>
          <w:rFonts w:eastAsia="Tahoma" w:cs="Tahoma" w:ascii="Tahoma" w:hAnsi="Tahoma"/>
          <w:b/>
          <w:szCs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płaty tych zobowiązań dokonywane są z wydatków i nie stanowią rozchodów budżetu powiatu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Biorąc pod uwagę zobowiązania powiatu z tytułu zaciągniętych kredytów oraz zobowiązania z tytułu zawartych ugód  łącznie przewidywany na dzień 31 grudnia 2012 roku  dług Powiatu Braniewskiego wyniesie12.398.980 zł,  w tym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z tytułu zaciągniętych zobowiązań kredytowych przez Powiat Braniewski  - 9.879.561 zł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z tytułu zobowiązań objętych ugodami, których spłata jest dokonywana z wydatków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>(w wartości nominalnej)  - 2.519.419 zł.</w:t>
      </w:r>
    </w:p>
    <w:p>
      <w:pPr>
        <w:pStyle w:val="Zwykytekst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>Łącznie planowany dług Powiatu Braniewskiego na 31.12.2012 roku stanowi 27,05 % planowanych na 2012 rok dochodów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 xml:space="preserve">Zadłużenie Powiatu Braniewskiego na dzień 31.12.2013 roku zmniejszy się w stosunku do przewidywanego wykonania 2012 roku o </w:t>
      </w:r>
      <w:r>
        <w:rPr>
          <w:rFonts w:cs="Tahoma" w:ascii="Tahoma" w:hAnsi="Tahoma"/>
          <w:sz w:val="22"/>
          <w:szCs w:val="22"/>
        </w:rPr>
        <w:t>1.532.330 zł i wyniesie 10.866.650 zł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zmniejszenie planowanej kwoty długu wpływa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- spłata rat kredytów w kwocie 819.561 zł ze środków własnych powiatu stanowiących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nadwyżkę 2013 roku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spłata  zobowiązań objętych ugodą  - 712.769 zł.  </w:t>
      </w:r>
    </w:p>
    <w:p>
      <w:pPr>
        <w:pStyle w:val="Normal"/>
        <w:ind w:left="75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gnozę spłaty rat kredytów wobec wierzycieli przedstawiono w załączniku nr 2 do części opisowej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Sytuację finansową powiatu oraz prognozę kwoty długu w latach 2013-2021 przedstawia  załączniki  nr 1  </w:t>
      </w:r>
      <w:r>
        <w:rPr>
          <w:rFonts w:cs="Tahoma" w:ascii="Tahoma" w:hAnsi="Tahoma"/>
          <w:color w:val="000000"/>
          <w:sz w:val="22"/>
          <w:szCs w:val="22"/>
        </w:rPr>
        <w:t>do projektu Uchwały Rady Powiatu w sprawie Wieloletniej Prognozy Finansowej na lata 2013-2021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Ustawa o finansach publicznych z 27.08.2009 roku wprowadziła zasadnicze zmiany ograniczające możliwości zadłużania się jednostek samorządu terytorialnego, które po raz pierwszy będą miały zastosowanie w przypadku opracowania projektów uchwał budżetowych na rok 2014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gnoza wskaźnika spłaty według nowej konstrukcji ogranicza możliwości spłaty podjętych przez Powiat Braniewski zobowiązań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440"/>
        <w:gridCol w:w="126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6</w:t>
            </w:r>
          </w:p>
        </w:tc>
      </w:tr>
      <w:tr>
        <w:trPr>
          <w:trHeight w:val="37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lanowane spła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469.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5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32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94.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puszczalne spłaty zgodnie z art.243 ustawy o finansach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634.5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534.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357.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457.730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Przyrost zadłużenia w 2011 roku  o 8.499.991 zł, związany z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przejęciem zobowiązań po zlikwidowanym  SP ZOZ w Braniewie 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 finansowaniem inwestycji prowadzonych w Powiecie Braniewskim, gdzie łączne nakłady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inwestycyjne w 2011 roku wynosiły 14.786.232 zł, z czego sfinansowano kredytem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bankowym nakłady w wysokości  5.267.804 zł 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woduj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zrost przewidzianych do spłaty rat kredytów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zrost wydatków bieżących celem zabezpieczenia środków na obsługę zawartych ugód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większone koszty obsługi długu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Na kształtowanie się nowego wskaźnika poziomu obsługi długu, wpływa pogorszenie się relacji dochodów bieżących powiększonych o dochody ze sprzedaży majątku i pomniejszonych o wydatki bieżące w stosunku do dochodów ogółem zarówno w 2011 roku jak i w roku 2012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gorszenie tego wskaźnika spowodowane jest m.in. wysokimi wydatkami związanymi z kosztami obsługi długu oraz spłatą zobowiązań wynikających z zawartych umów ugó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1 do części opisowej przedstawia relacje o których mowa w art. 243 ustawy o finansach publicznych w latach 2007-2021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elem osiągnięcia poziomu wynikającego z art. 243 ustawy o finansach publicznych z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7 sierpnia 2009 roku planuje się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dalszą racjonalizację i dyscyplinowanie wydatków bieżących,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intensyfikację działań na rzecz zwiększenia dochodów własnych powiatu,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- realizację inwestycji w ramach środków własnych oraz przy zapewnieniu dofinansowania  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zewnętrznego, bez zwiększania zadłużenia powiatu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00:00Z</dcterms:created>
  <dc:creator>Grazyna</dc:creator>
  <dc:description/>
  <cp:keywords/>
  <dc:language>en-US</dc:language>
  <cp:lastModifiedBy>Starostwo Braniewo</cp:lastModifiedBy>
  <cp:lastPrinted>2012-11-13T13:49:00Z</cp:lastPrinted>
  <dcterms:modified xsi:type="dcterms:W3CDTF">2012-11-14T08:18:00Z</dcterms:modified>
  <cp:revision>13</cp:revision>
  <dc:subject/>
  <dc:title/>
</cp:coreProperties>
</file>