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0" w:hanging="0"/>
        <w:jc w:val="right"/>
        <w:outlineLvl w:val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nr 1 do SWZ</w:t>
      </w:r>
    </w:p>
    <w:p>
      <w:pPr>
        <w:pStyle w:val="Normal"/>
        <w:jc w:val="center"/>
        <w:rPr>
          <w:rFonts w:ascii="Tahoma" w:hAnsi="Tahoma" w:cs="Tahoma"/>
          <w:b/>
          <w:b/>
          <w:spacing w:val="60"/>
          <w:sz w:val="24"/>
          <w:szCs w:val="32"/>
        </w:rPr>
      </w:pPr>
      <w:r>
        <w:rPr>
          <w:rFonts w:cs="Tahoma" w:ascii="Tahoma" w:hAnsi="Tahoma"/>
          <w:b/>
          <w:spacing w:val="60"/>
          <w:sz w:val="24"/>
          <w:szCs w:val="32"/>
        </w:rPr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: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Powiatowy Dom Pomocy Społecznej w Braniewie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l. Królewiecka 35 14-500 Braniewo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IP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2 102 02 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0009873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  <w:t xml:space="preserve">WYKONAWCA 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688480074"/>
            <w:bookmarkStart w:id="1" w:name="__Fieldmark__0_1688480074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688480074"/>
            <w:bookmarkStart w:id="3" w:name="__Fieldmark__1_1688480074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688480074"/>
            <w:bookmarkStart w:id="5" w:name="__Fieldmark__2_1688480074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688480074"/>
            <w:bookmarkStart w:id="7" w:name="__Fieldmark__3_1688480074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688480074"/>
            <w:bookmarkStart w:id="9" w:name="__Fieldmark__4_1688480074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688480074"/>
            <w:bookmarkStart w:id="11" w:name="__Fieldmark__5_1688480074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688480074"/>
            <w:bookmarkStart w:id="13" w:name="__Fieldmark__6_1688480074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688480074"/>
            <w:bookmarkStart w:id="15" w:name="__Fieldmark__7_1688480074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688480074"/>
            <w:bookmarkStart w:id="17" w:name="__Fieldmark__8_1688480074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688480074"/>
            <w:bookmarkStart w:id="19" w:name="__Fieldmark__9_1688480074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688480074"/>
            <w:bookmarkStart w:id="21" w:name="__Fieldmark__10_1688480074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688480074"/>
            <w:bookmarkStart w:id="23" w:name="__Fieldmark__11_1688480074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PDPS/AG/1/1/2024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 xml:space="preserve">dostawę artykułów spożywczych dla Powiatowego Domu Pomocy Społecznej w Braniewie w roku 2024 </w:t>
      </w:r>
      <w:r>
        <w:rPr>
          <w:rFonts w:cs="Tahoma" w:ascii="Tahoma" w:hAnsi="Tahoma"/>
          <w:sz w:val="18"/>
          <w:szCs w:val="18"/>
        </w:rPr>
        <w:t>oferujemy: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a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b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 xml:space="preserve">Pakiet nr „c” 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d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e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4" w:name="_Hlk154568475"/>
      <w:bookmarkEnd w:id="24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f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5" w:name="_Hlk154568475"/>
      <w:bookmarkEnd w:id="25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g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h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owany termin dostawy ………. dni (parametr nie podlega ocenie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81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340" w:hanging="34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tujemy stałość zaoferowanych cen przez cały okres trwania umow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1" w:hanging="181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warty w Zapytaniu Ofertowym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7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y zgodę na przekazywanie przez Zamawiającego oświadczeń, wniosków, zawiadomień i informacji drogą elektroniczną (portal E-zamówienia)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0" w:hanging="45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07"/>
        <w:gridCol w:w="4258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54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2_1688480074"/>
      <w:bookmarkStart w:id="27" w:name="__Fieldmark__12_1688480074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54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3_1688480074"/>
      <w:bookmarkStart w:id="29" w:name="__Fieldmark__13_1688480074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531"/>
        <w:gridCol w:w="2634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 (rodzaj) towaru lub usługi, których dostawa lub świadczenie będą prowadziły do powstania obowiązku podatkowego/ gdy nie dotyczy pozostawić bez wypełnie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8 r., poz. 2174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spacing w:lineRule="auto" w:line="360"/>
        <w:ind w:left="180" w:hanging="45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180" w:hanging="36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ind w:left="180" w:hanging="36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/>
        <w:ind w:left="181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both"/>
        <w:outlineLvl w:val="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center"/>
        <w:outlineLvl w:val="3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wpisać nazwisko, funkcję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180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e-mail, na który pracownicy Zamawiającego mają kierować zamówienia:</w:t>
      </w:r>
    </w:p>
    <w:p>
      <w:pPr>
        <w:pStyle w:val="Normal"/>
        <w:ind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e-mail: …………………………………………………………..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567" w:top="1440" w:footer="91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</w:t>
          </w:r>
          <w:r>
            <w:rPr>
              <w:rFonts w:cs="Tahoma" w:ascii="Tahoma" w:hAnsi="Tahoma"/>
              <w:bCs/>
              <w:sz w:val="14"/>
              <w:szCs w:val="14"/>
              <w:lang w:val="de-DE"/>
            </w:rPr>
            <w:t>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sz w:val="18"/>
      <w:szCs w:val="1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eastAsia="Calibri" w:cs="Arial"/>
      <w:sz w:val="26"/>
      <w:szCs w:val="2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7:00Z</dcterms:created>
  <dc:creator>user</dc:creator>
  <dc:description/>
  <cp:keywords/>
  <dc:language>en-US</dc:language>
  <cp:lastModifiedBy>PDPS BRANIEWO</cp:lastModifiedBy>
  <cp:lastPrinted>2020-07-30T09:32:00Z</cp:lastPrinted>
  <dcterms:modified xsi:type="dcterms:W3CDTF">2024-01-02T11:14:00Z</dcterms:modified>
  <cp:revision>4</cp:revision>
  <dc:subject/>
  <dc:title>SIWZ</dc:title>
</cp:coreProperties>
</file>